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6"/>
        </w:numPr>
        <w:spacing w:before="120" w:after="360"/>
        <w:ind w:left="0" w:hanging="0"/>
        <w:rPr/>
      </w:pPr>
      <w:r>
        <w:rPr/>
        <w:t>Wprowadzen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Inżynieria  oprogramowania  zajmuje  się  metodami wytwarzania oprogramowania na  skalę przemysłową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ind w:left="1418" w:hanging="0"/>
        <w:rPr>
          <w:sz w:val="40"/>
          <w:szCs w:val="40"/>
        </w:rPr>
      </w:pPr>
      <w:r>
        <w:rPr>
          <w:sz w:val="40"/>
          <w:szCs w:val="40"/>
        </w:rPr>
        <w:t>określenie wymagań</w:t>
        <w:tab/>
        <w:t>1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jektowanie programów</w:t>
        <w:tab/>
        <w:t>2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gramowanie</w:t>
        <w:tab/>
        <w:t>20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/>
      </w:pPr>
      <w:r>
        <w:rPr>
          <w:sz w:val="40"/>
          <w:szCs w:val="40"/>
        </w:rPr>
        <w:t>weryfikacja i ocena</w:t>
        <w:tab/>
        <w:t>40%</w:t>
      </w:r>
    </w:p>
    <w:p>
      <w:pPr>
        <w:pStyle w:val="Normal"/>
        <w:tabs>
          <w:tab w:val="clear" w:pos="709"/>
          <w:tab w:val="left" w:pos="6726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rozwój i konserwacj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6"/>
          <w:numId w:val="7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sz w:val="40"/>
          <w:szCs w:val="40"/>
        </w:rPr>
        <w:t>Oprogramowanie</w:t>
      </w:r>
    </w:p>
    <w:p>
      <w:pPr>
        <w:pStyle w:val="Normal"/>
        <w:numPr>
          <w:ilvl w:val="6"/>
          <w:numId w:val="79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jc w:val="left"/>
        <w:rPr/>
      </w:pPr>
      <w:r>
        <w:rPr/>
        <w:t xml:space="preserve">Stan bieżący </w:t>
      </w:r>
      <w:r>
        <w:rPr>
          <w:b w:val="false"/>
        </w:rPr>
        <w:t>(</w:t>
      </w:r>
      <w:r>
        <w:rPr>
          <w:b w:val="false"/>
          <w:lang w:val="en-US"/>
        </w:rPr>
        <w:t>Chaos report, Standish Group</w:t>
      </w:r>
      <w:r>
        <w:rPr>
          <w:b w:val="false"/>
        </w:rPr>
        <w:t>)</w:t>
      </w:r>
    </w:p>
    <w:tbl>
      <w:tblPr>
        <w:tblW w:w="1020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kc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ekro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raż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9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1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5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Określenie wymagań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um wykonalności</w:t>
      </w:r>
    </w:p>
    <w:p>
      <w:pPr>
        <w:pStyle w:val="Normal"/>
        <w:rPr/>
      </w:pPr>
      <w:r>
        <w:rPr>
          <w:sz w:val="40"/>
          <w:szCs w:val="40"/>
        </w:rPr>
        <w:t>specyfikacja wymagań, kontrak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liza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funkcjonalne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opisują usługi lub funkcje, które system ma oferować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niefunkcjonalne </w:t>
      </w:r>
    </w:p>
    <w:p>
      <w:pPr>
        <w:pStyle w:val="Normal"/>
        <w:spacing w:before="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opisują właściwości i ograniczenia</w:t>
      </w:r>
    </w:p>
    <w:p>
      <w:pPr>
        <w:pStyle w:val="Normal"/>
        <w:numPr>
          <w:ilvl w:val="2"/>
          <w:numId w:val="63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wydajność</w:t>
      </w:r>
    </w:p>
    <w:p>
      <w:pPr>
        <w:pStyle w:val="Normal"/>
        <w:numPr>
          <w:ilvl w:val="2"/>
          <w:numId w:val="63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niezawodność</w:t>
      </w:r>
    </w:p>
    <w:p>
      <w:pPr>
        <w:pStyle w:val="Normal"/>
        <w:numPr>
          <w:ilvl w:val="2"/>
          <w:numId w:val="63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bezpieczeństwo</w:t>
      </w:r>
    </w:p>
    <w:p>
      <w:pPr>
        <w:pStyle w:val="Normal"/>
        <w:numPr>
          <w:ilvl w:val="2"/>
          <w:numId w:val="63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zgodność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cyfikacja wymagań </w:t>
      </w:r>
    </w:p>
    <w:p>
      <w:pPr>
        <w:pStyle w:val="Normal"/>
        <w:spacing w:before="12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dokument opisujący wymagania, część kontraktu</w:t>
      </w:r>
    </w:p>
    <w:p>
      <w:pPr>
        <w:pStyle w:val="Normal"/>
        <w:spacing w:before="120" w:after="0"/>
        <w:ind w:left="425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Procesy projektowe, metody i narzędzia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cesy projektow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ystemy zamawia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produkty otwartego rynku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i model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biektow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struktural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metodyki lekkie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Narzędzia</w:t>
      </w:r>
    </w:p>
    <w:p>
      <w:pPr>
        <w:pStyle w:val="Normal"/>
        <w:numPr>
          <w:ilvl w:val="2"/>
          <w:numId w:val="97"/>
        </w:numPr>
        <w:spacing w:before="120" w:after="0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upp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7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low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7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>środowiska wspomagające testowanie</w:t>
      </w:r>
    </w:p>
    <w:p>
      <w:pPr>
        <w:pStyle w:val="Normal"/>
        <w:pBdr>
          <w:bottom w:val="single" w:sz="4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numPr>
          <w:ilvl w:val="1"/>
          <w:numId w:val="66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rPr/>
      </w:pPr>
      <w:r>
        <w:rPr/>
        <w:t>Treść wykładu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/>
      </w:pPr>
      <w:r>
        <w:rPr>
          <w:sz w:val="40"/>
          <w:szCs w:val="40"/>
        </w:rPr>
        <w:t>Metody strukturalne (15%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Organizacja i zarządzanie projektem (35%).</w:t>
      </w:r>
    </w:p>
    <w:p>
      <w:pPr>
        <w:pStyle w:val="Normal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spacing w:before="0" w:after="0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2"/>
        <w:numPr>
          <w:ilvl w:val="1"/>
          <w:numId w:val="66"/>
        </w:numPr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Fowler M., Scot K.: UML w kropelce; LTP 2002, 2005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Jaszkiewicz A.: Inżynieria oprogramowania, Helion, Gliwice 1997</w:t>
      </w:r>
    </w:p>
    <w:p>
      <w:pPr>
        <w:pStyle w:val="Heading1"/>
        <w:numPr>
          <w:ilvl w:val="0"/>
          <w:numId w:val="66"/>
        </w:numPr>
        <w:ind w:left="0" w:hanging="0"/>
        <w:rPr/>
      </w:pPr>
      <w:r>
        <w:rPr/>
        <w:t>Metody obiektow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obiektowa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Hierarchiczna klasyfikacja obiektów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ako wynik interakcji obiektów</w: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rPr/>
      </w:pPr>
      <w:r>
        <w:rPr/>
        <w:t>Proces projektowy RUP (</w:t>
      </w:r>
      <w:r>
        <w:rPr>
          <w:iCs/>
          <w:lang w:val="en-US"/>
        </w:rPr>
        <w:t>Rational Unified Process</w:t>
      </w:r>
      <w:r>
        <w:rPr/>
        <w:t>)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5755</wp:posOffset>
                </wp:positionH>
                <wp:positionV relativeFrom="paragraph">
                  <wp:posOffset>220345</wp:posOffset>
                </wp:positionV>
                <wp:extent cx="6111875" cy="396684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966840"/>
                          <a:chOff x="0" y="0"/>
                          <a:chExt cx="6111720" cy="3966840"/>
                        </a:xfrm>
                      </wpg:grpSpPr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38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6712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616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9480"/>
                            <a:ext cx="1983600" cy="52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92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7.35pt;width:481.25pt;height:312.35pt" coordorigin="513,347" coordsize="9625,6247">
                <v:line id="shape_0" from="513,4666" to="1798,466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3,2461" to="513,466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4;top:2177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2;top:2194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3,2461" to="1307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2;top:1248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04,5676" to="4004,6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1;top:347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2,899" to="2902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6,624" to="7988,6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10;top:347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1634" to="8006,1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9;top:1358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2185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4941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6043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2461" to="8006,24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9,4298" to="1799,4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4298" to="4004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42;top:4850;width:312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9,5217" to="7988,52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02,1818" to="2902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numPr>
          <w:ilvl w:val="1"/>
          <w:numId w:val="66"/>
        </w:numPr>
        <w:spacing w:before="240" w:after="240"/>
        <w:rPr/>
      </w:pPr>
      <w:r>
        <w:rPr/>
        <w:t>Modele obiek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425" w:hanging="425"/>
        <w:rPr/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aktywności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stanu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współdziałan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implementacyj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66"/>
        </w:numPr>
        <w:ind w:left="0" w:hanging="0"/>
        <w:rPr/>
      </w:pPr>
      <w:r>
        <w:rPr/>
        <w:t>Analiza i modelowanie wymagań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5"/>
        </w:numPr>
        <w:rPr>
          <w:sz w:val="40"/>
          <w:szCs w:val="40"/>
        </w:rPr>
      </w:pPr>
      <w:r>
        <w:rPr>
          <w:sz w:val="40"/>
          <w:szCs w:val="40"/>
        </w:rPr>
        <w:t>pozyskanie danych</w:t>
      </w:r>
    </w:p>
    <w:p>
      <w:pPr>
        <w:pStyle w:val="Normal"/>
        <w:numPr>
          <w:ilvl w:val="0"/>
          <w:numId w:val="105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105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Dokumentacja wymagań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dziedziny probl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Metoda przypadków użycia (</w:t>
      </w:r>
      <w:r>
        <w:rPr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owanie procedur biznesowych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czestników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Punkt widzenia użytkownik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>
          <w:szCs w:val="40"/>
        </w:rPr>
      </w:pPr>
      <w:r>
        <w:rPr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49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9214" w:leader="none"/>
        </w:tabs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23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>
          <w:szCs w:val="40"/>
        </w:rPr>
      </w:pPr>
      <w:r>
        <w:rPr>
          <w:szCs w:val="40"/>
        </w:rPr>
        <w:t>Generalizacj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32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>
          <w:szCs w:val="40"/>
        </w:rPr>
      </w:pPr>
      <w:r>
        <w:rPr>
          <w:szCs w:val="40"/>
        </w:rPr>
        <w:t>Rozszerzenie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czeki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czeki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>
          <w:szCs w:val="40"/>
        </w:rPr>
      </w:pPr>
      <w:r>
        <w:rPr>
          <w:szCs w:val="40"/>
        </w:rPr>
        <w:t>Zawieranie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100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Diagram aktywności (</w:t>
      </w:r>
      <w:r>
        <w:rPr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Normal"/>
        <w:tabs>
          <w:tab w:val="clear" w:pos="709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175564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Wskazanie odpowiedzialności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i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240010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</w:tabs>
        <w:autoSpaceDE w:val="true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Wskazanie obiektu czynności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Normal"/>
        <w:tabs>
          <w:tab w:val="clear" w:pos="709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199802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ła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stawienie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błędów zdefiniowana w specjalizacj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 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ministracyj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umen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isz wy-pożyc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ajdź wolną książ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, Pozycj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ła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stawienie fak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błędów zdefiniowana w specjalizacj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 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ministracyj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umen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isz wy-pożyc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ajdź wolną książk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, 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Zastosowanie diagramów aktywności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48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Kolejność wykonania czynności</w:t>
      </w:r>
    </w:p>
    <w:p>
      <w:pPr>
        <w:pStyle w:val="Normal"/>
        <w:numPr>
          <w:ilvl w:val="2"/>
          <w:numId w:val="9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9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90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Heading2"/>
        <w:numPr>
          <w:ilvl w:val="1"/>
          <w:numId w:val="66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Przykład: system biblioteczny</w:t>
      </w:r>
    </w:p>
    <w:p>
      <w:pPr>
        <w:pStyle w:val="Normal"/>
        <w:numPr>
          <w:ilvl w:val="0"/>
          <w:numId w:val="67"/>
        </w:numPr>
        <w:rPr/>
      </w:pPr>
      <w:r>
        <w:rPr/>
        <w:t>przeglądanie katalogu i zamawianie przez Internet</w:t>
      </w:r>
    </w:p>
    <w:p>
      <w:pPr>
        <w:pStyle w:val="Normal"/>
        <w:numPr>
          <w:ilvl w:val="0"/>
          <w:numId w:val="67"/>
        </w:numPr>
        <w:rPr/>
      </w:pPr>
      <w:r>
        <w:rPr/>
        <w:t>kolejka do zwolnienia pozycji</w:t>
      </w:r>
    </w:p>
    <w:p>
      <w:pPr>
        <w:pStyle w:val="Normal"/>
        <w:numPr>
          <w:ilvl w:val="0"/>
          <w:numId w:val="67"/>
        </w:numPr>
        <w:rPr/>
      </w:pPr>
      <w:r>
        <w:rPr/>
        <w:t>różne kategorie książek i czytelników</w:t>
      </w:r>
    </w:p>
    <w:p>
      <w:pPr>
        <w:pStyle w:val="Header"/>
        <w:numPr>
          <w:ilvl w:val="0"/>
          <w:numId w:val="99"/>
        </w:numPr>
        <w:tabs>
          <w:tab w:val="clear" w:pos="4536"/>
          <w:tab w:val="clear" w:pos="9072"/>
        </w:tabs>
        <w:spacing w:before="120" w:after="120"/>
        <w:ind w:left="357" w:hanging="357"/>
        <w:rPr>
          <w:sz w:val="40"/>
          <w:szCs w:val="40"/>
        </w:rPr>
      </w:pPr>
      <w:r>
        <w:rPr>
          <w:b/>
          <w:bCs/>
          <w:sz w:val="40"/>
          <w:szCs w:val="40"/>
        </w:rPr>
        <w:t>Aktorzy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99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99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graniczenie zakresu modelu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atalogu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rezentuje ekran wyszukiwania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left" w:pos="709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Czytelnik zamawia wolną książkę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wpisanie do kolej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sz w:val="40"/>
          <w:szCs w:val="40"/>
          <w:u w:val="single"/>
        </w:rPr>
        <w:t>autoryzacja czytelnika</w:t>
      </w:r>
      <w:r>
        <w:rPr>
          <w:sz w:val="40"/>
          <w:szCs w:val="40"/>
        </w:rPr>
        <w:tab/>
        <w:t>— b.z. jak poprzednio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>
          <w:b/>
          <w:sz w:val="40"/>
          <w:szCs w:val="40"/>
        </w:rPr>
        <w:t>Alternatywa:</w:t>
      </w:r>
      <w:r>
        <w:rPr>
          <w:sz w:val="40"/>
          <w:szCs w:val="40"/>
        </w:rPr>
        <w:tab/>
        <w:t>rozszerzenie?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skasowanie zamówienia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usunięcie z kolejki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Czytelnik usuwa wpis w kolejc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wypożyczenie książki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6" w:hanging="426"/>
        <w:rPr/>
      </w:pPr>
      <w:r>
        <w:rPr/>
        <w:t>Identyfikacja karty czytelnika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6" w:hanging="426"/>
        <w:rPr/>
      </w:pPr>
      <w:r>
        <w:rPr/>
        <w:t>System usuwa zamówienie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6" w:hanging="426"/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wrócenie książki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Specyfikacja modelu</w:t>
      </w:r>
    </w:p>
    <w:p>
      <w:pPr>
        <w:pStyle w:val="Normal"/>
        <w:numPr>
          <w:ilvl w:val="0"/>
          <w:numId w:val="5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Lista przypadków użycia (model graficzny)</w:t>
      </w:r>
    </w:p>
    <w:p>
      <w:pPr>
        <w:pStyle w:val="Normal"/>
        <w:numPr>
          <w:ilvl w:val="0"/>
          <w:numId w:val="5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cenariusze</w:t>
      </w:r>
    </w:p>
    <w:p>
      <w:pPr>
        <w:pStyle w:val="Normal"/>
        <w:numPr>
          <w:ilvl w:val="0"/>
          <w:numId w:val="5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spacing w:before="240" w:after="0"/>
        <w:ind w:left="425" w:hanging="0"/>
        <w:rPr/>
      </w:pPr>
      <w:bookmarkStart w:id="0" w:name="OLE_LINK1"/>
      <w:bookmarkEnd w:id="0"/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Okres wypożyczenia: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969" w:leader="none"/>
          <w:tab w:val="left" w:pos="7581" w:leader="none"/>
        </w:tabs>
        <w:spacing w:before="120" w:after="0"/>
        <w:ind w:left="1775" w:hanging="357"/>
        <w:rPr>
          <w:sz w:val="40"/>
          <w:szCs w:val="40"/>
        </w:rPr>
      </w:pPr>
      <w:r>
        <w:rPr>
          <w:sz w:val="40"/>
          <w:szCs w:val="40"/>
        </w:rPr>
        <w:t>książki z wypożyczalni studenckiej</w:t>
        <w:tab/>
        <w:t>— 2 miesiące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969" w:leader="none"/>
          <w:tab w:val="left" w:pos="7581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książki z antresoli</w:t>
        <w:tab/>
        <w:t>— 2 tygodnie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969" w:leader="none"/>
          <w:tab w:val="left" w:pos="7581" w:leader="none"/>
        </w:tabs>
        <w:ind w:left="1775" w:hanging="357"/>
        <w:rPr/>
      </w:pPr>
      <w:r>
        <w:rPr>
          <w:sz w:val="40"/>
          <w:szCs w:val="40"/>
        </w:rPr>
        <w:t>książki swobodnego dostępu</w:t>
        <w:tab/>
        <w:t>— 1 tydzień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Liczba książek wypożyczonych: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3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 i studenci</w:t>
        <w:tab/>
        <w:t>— 2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czytelni: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1 miesiąc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</w:t>
        <w:tab/>
        <w:t>— 1 tydzień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ind w:left="1775" w:hanging="357"/>
        <w:rPr/>
      </w:pPr>
      <w:r>
        <w:rPr>
          <w:sz w:val="40"/>
          <w:szCs w:val="40"/>
        </w:rPr>
        <w:t>podczas wakacji</w:t>
        <w:tab/>
        <w:t>?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969" w:leader="none"/>
          <w:tab w:val="left" w:pos="6897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Opłata za opóźnienie zwrotu 30 gr/dzień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czy wszyscy</w:t>
        <w:tab/>
        <w:t>?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ind w:left="1775" w:hanging="357"/>
        <w:rPr/>
      </w:pPr>
      <w:r>
        <w:rPr>
          <w:sz w:val="40"/>
          <w:szCs w:val="40"/>
        </w:rPr>
        <w:t>jeśli termin w niedzielę</w:t>
        <w:tab/>
        <w:t>?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969" w:leader="none"/>
          <w:tab w:val="left" w:pos="6897" w:leader="none"/>
        </w:tabs>
        <w:spacing w:before="240" w:after="120"/>
        <w:ind w:left="1026" w:hanging="601"/>
        <w:rPr>
          <w:sz w:val="40"/>
          <w:szCs w:val="40"/>
        </w:rPr>
      </w:pPr>
      <w:r>
        <w:rPr>
          <w:sz w:val="40"/>
          <w:szCs w:val="40"/>
        </w:rPr>
        <w:t>Biblioteki płacą za wypożyczenie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okres wypożyczenia</w:t>
        <w:tab/>
        <w:t>?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581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stawka</w:t>
        <w:tab/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Heading2"/>
        <w:numPr>
          <w:ilvl w:val="1"/>
          <w:numId w:val="66"/>
        </w:numPr>
        <w:spacing w:before="240" w:after="360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reguł biznesowych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dziedziny</w:t>
      </w:r>
    </w:p>
    <w:p>
      <w:pPr>
        <w:pStyle w:val="Normal"/>
        <w:spacing w:before="12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ożądany prototyp</w:t>
      </w:r>
    </w:p>
    <w:p>
      <w:pPr>
        <w:pStyle w:val="Normal"/>
        <w:numPr>
          <w:ilvl w:val="0"/>
          <w:numId w:val="69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rak odniesień projektowych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alsze zastosowania modelu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numPr>
          <w:ilvl w:val="0"/>
          <w:numId w:val="66"/>
        </w:numPr>
        <w:ind w:left="0" w:hanging="0"/>
        <w:rPr/>
      </w:pPr>
      <w:r>
        <w:rPr/>
        <w:t>Modelowanie dziedziny problemu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5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pozyskanie danych</w:t>
      </w:r>
    </w:p>
    <w:p>
      <w:pPr>
        <w:pStyle w:val="Normal"/>
        <w:numPr>
          <w:ilvl w:val="0"/>
          <w:numId w:val="105"/>
        </w:numPr>
        <w:rPr/>
      </w:pPr>
      <w:r>
        <w:rPr>
          <w:color w:val="008000"/>
          <w:sz w:val="40"/>
          <w:szCs w:val="40"/>
        </w:rPr>
        <w:t>procesy biznesowe</w:t>
      </w:r>
    </w:p>
    <w:p>
      <w:pPr>
        <w:pStyle w:val="Normal"/>
        <w:numPr>
          <w:ilvl w:val="0"/>
          <w:numId w:val="105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wizja obszaru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Dokumentacja wymagań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reguły biznesowe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model dziedziny problemu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Diagram klas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4476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dentyfik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dentyfik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Perspektywy widzenia modelu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36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kazuje klasy i atrybuty, relacje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brak szczegółów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0535</wp:posOffset>
                </wp:positionH>
                <wp:positionV relativeFrom="paragraph">
                  <wp:posOffset>10160</wp:posOffset>
                </wp:positionV>
                <wp:extent cx="5828030" cy="14941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8pt;width:458.9pt;height:117.65pt" coordorigin="741,16" coordsize="9178,2353">
                <v:shape id="shape_0" stroked="t" o:allowincell="f" style="position:absolute;left:8139;top:16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461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1924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16;width:1779;height:2001">
                  <v:shape id="shape_0" stroked="t" o:allowincell="f" style="position:absolute;left:4578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907" to="813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16;width:1779;height:2001">
                  <v:shape id="shape_0" stroked="t" o:allowincell="f" style="position:absolute;left:741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655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 (programistyczny)</w:t>
      </w:r>
    </w:p>
    <w:p>
      <w:pPr>
        <w:pStyle w:val="Normal"/>
        <w:numPr>
          <w:ilvl w:val="0"/>
          <w:numId w:val="35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określa strukturę danych, operacje i metody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yfikacja opisuje hierarchię dziedziczenia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Uogólnienie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195</wp:posOffset>
                </wp:positionH>
                <wp:positionV relativeFrom="paragraph">
                  <wp:posOffset>242570</wp:posOffset>
                </wp:positionV>
                <wp:extent cx="4524375" cy="38671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3867120"/>
                          <a:chOff x="0" y="0"/>
                          <a:chExt cx="4524480" cy="3867120"/>
                        </a:xfrm>
                      </wpg:grpSpPr>
                      <wpg:grpSp>
                        <wpg:cNvGrpSpPr/>
                        <wpg:grpSpPr>
                          <a:xfrm>
                            <a:off x="2418120" y="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24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840"/>
                              <a:ext cx="112824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4640" y="1894320"/>
                            <a:ext cx="112896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?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20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5520" y="1894320"/>
                            <a:ext cx="112896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65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89360" y="127080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27080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4115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4115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9240"/>
                            <a:ext cx="20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165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360600"/>
                            <a:ext cx="25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0" y="2966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966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1071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107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ownik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torant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9.1pt;width:356.25pt;height:304.5pt" coordorigin="57,382" coordsize="7125,6090">
                <v:group id="shape_0" style="position:absolute;left:3865;top:382;width:1777;height:1999">
                  <v:shape id="shape_0" stroked="t" o:allowincell="f" style="position:absolute;left:3865;top: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65;top:825;width:1776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65;top:1640;width:1776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54;top:3365;width:1778;height:1703">
                  <v:shape id="shape_0" stroked="t" o:allowincell="f" style="position:absolute;left:2254;top:3365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4;top:3808;width:1777;height:8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?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4;top:462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05;top:3365;width:1778;height:1925">
                  <v:shape id="shape_0" stroked="t" o:allowincell="f" style="position:absolute;left:5405;top:3365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05;top:3808;width:1777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05;top:484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607,2383" to="4754,2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5,2383" to="4902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2605" to="4902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2605" to="4755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2995" to="6327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2995" to="3142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2995" to="6328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5674" to="5130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5674" to="5131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053" to="3135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6,5053" to="3283,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275" to="3283,5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5275" to="3136,5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5674" to="1049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5674" to="3022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ownik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0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torant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interfejsów i dziedzicze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51"/>
        </w:numPr>
        <w:spacing w:before="240" w:after="120"/>
        <w:ind w:left="0" w:hanging="0"/>
        <w:rPr/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numPr>
          <w:ilvl w:val="1"/>
          <w:numId w:val="66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Atrybuty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rPr/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nazwa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[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krotność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]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: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typ = wartość-domyślna 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właściwości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atrybutu w modelu:</w:t>
      </w:r>
    </w:p>
    <w:p>
      <w:pPr>
        <w:pStyle w:val="Normal"/>
        <w:tabs>
          <w:tab w:val="clear" w:pos="709"/>
          <w:tab w:val="left" w:pos="1254" w:leader="none"/>
        </w:tabs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+</w:t>
      </w:r>
      <w:r>
        <w:rPr>
          <w:sz w:val="40"/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/>
      </w:pPr>
      <w:r>
        <w:rPr>
          <w:rFonts w:cs="Arial Narrow" w:ascii="Arial Narrow" w:hAnsi="Arial Narrow"/>
          <w:sz w:val="40"/>
          <w:szCs w:val="40"/>
        </w:rPr>
        <w:t>#</w:t>
      </w:r>
      <w:r>
        <w:rPr>
          <w:sz w:val="40"/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–</w:t>
      </w:r>
      <w:r>
        <w:rPr>
          <w:sz w:val="40"/>
          <w:szCs w:val="40"/>
        </w:rPr>
        <w:tab/>
        <w:t>dostęp prywatny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krotność</w:t>
      </w:r>
      <w:r>
        <w:rPr>
          <w:sz w:val="40"/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1</w:t>
      </w:r>
      <w:r>
        <w:rPr>
          <w:sz w:val="40"/>
          <w:szCs w:val="40"/>
        </w:rPr>
        <w:tab/>
        <w:t>atrybut obowiązkow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0..1</w:t>
      </w:r>
      <w:r>
        <w:rPr>
          <w:sz w:val="40"/>
          <w:szCs w:val="40"/>
        </w:rPr>
        <w:tab/>
        <w:t>atrybut opcjonaln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k</w:t>
      </w:r>
      <w:r>
        <w:rPr>
          <w:sz w:val="40"/>
          <w:szCs w:val="40"/>
        </w:rPr>
        <w:t xml:space="preserve"> lub </w:t>
      </w:r>
      <w:r>
        <w:rPr>
          <w:rFonts w:cs="Arial" w:ascii="Arial Narrow" w:hAnsi="Arial Narrow"/>
          <w:sz w:val="40"/>
          <w:szCs w:val="40"/>
        </w:rPr>
        <w:t>k..n</w:t>
      </w:r>
      <w:r>
        <w:rPr>
          <w:sz w:val="40"/>
          <w:szCs w:val="40"/>
        </w:rPr>
        <w:tab/>
        <w:t>postać ogóln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atrybutu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hangeable</w:t>
      </w:r>
      <w:r>
        <w:rPr>
          <w:sz w:val="40"/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addOnly</w:t>
      </w:r>
      <w:r>
        <w:rPr>
          <w:sz w:val="40"/>
          <w:szCs w:val="40"/>
        </w:rPr>
        <w:tab/>
        <w:t>brak możliwości usuwania (krotność &gt; 1)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frozen</w:t>
      </w:r>
      <w:r>
        <w:rPr>
          <w:sz w:val="40"/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27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atrybuty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Operacje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Normal"/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 w:val="40"/>
          <w:szCs w:val="40"/>
        </w:rPr>
        <w:t>lista-argumentów</w:t>
      </w:r>
      <w:r>
        <w:rPr>
          <w:sz w:val="40"/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sposób-przekazywania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</w:t>
      </w:r>
      <w:r>
        <w:rPr>
          <w:sz w:val="40"/>
          <w:szCs w:val="40"/>
        </w:rPr>
        <w:tab/>
        <w:t>przekazanie przez wartość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 w:val="40"/>
          <w:szCs w:val="40"/>
        </w:rPr>
        <w:t>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operacji: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leaf</w:t>
      </w:r>
      <w:r>
        <w:rPr>
          <w:sz w:val="40"/>
          <w:szCs w:val="40"/>
        </w:rPr>
        <w:tab/>
        <w:t>operacja nie jest polimorficzna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sQuery</w:t>
      </w:r>
      <w:r>
        <w:rPr>
          <w:sz w:val="40"/>
          <w:szCs w:val="40"/>
        </w:rPr>
        <w:tab/>
        <w:t>operacja nie zmienia atrybutów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equential</w:t>
      </w:r>
      <w:r>
        <w:rPr>
          <w:sz w:val="40"/>
          <w:szCs w:val="40"/>
        </w:rPr>
        <w:tab/>
        <w:t>wymaga sekwencyjnego działania obiektu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guarded</w:t>
      </w:r>
      <w:r>
        <w:rPr>
          <w:sz w:val="40"/>
          <w:szCs w:val="40"/>
        </w:rPr>
        <w:tab/>
        <w:t>wykonywana rozłącznie z innymi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oncurrent</w:t>
      </w:r>
      <w:r>
        <w:rPr>
          <w:sz w:val="40"/>
          <w:szCs w:val="40"/>
        </w:rPr>
        <w:tab/>
        <w:t>wykonywana współbieżnie z inny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abstrakcyjne:</w:t>
        <w:tab/>
      </w:r>
      <w:r>
        <w:rPr>
          <w:i/>
          <w:sz w:val="40"/>
          <w:szCs w:val="40"/>
        </w:rPr>
        <w:t>kursywa</w:t>
      </w:r>
    </w:p>
    <w:p>
      <w:pPr>
        <w:pStyle w:val="Normal"/>
        <w:keepNext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etykietka objaśniająca rol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6122670" cy="14128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482.05pt;height:111.25pt" coordorigin="114,304" coordsize="9641,2225">
                <v:group id="shape_0" style="position:absolute;left:4046;top:304;width:1780;height:2001">
                  <v:shape id="shape_0" stroked="t" o:allowincell="f" style="position:absolute;left:4046;top:304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749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564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121" to="4045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76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6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121" to="7977,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155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19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05;width:1779;height:2224">
                  <v:shape id="shape_0" stroked="t" o:allowincell="f" style="position:absolute;left:114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74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491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05;width:1779;height:2223">
                  <v:shape id="shape_0" stroked="t" o:allowincell="f" style="position:absolute;left:7977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749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78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pola klas wskazujące powiąz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8"/>
        </w:numPr>
        <w:rPr>
          <w:sz w:val="40"/>
          <w:szCs w:val="40"/>
        </w:rPr>
      </w:pPr>
      <w:r>
        <w:rPr>
          <w:sz w:val="40"/>
          <w:szCs w:val="40"/>
        </w:rPr>
        <w:t>Ograniczenia asocja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0515</wp:posOffset>
                </wp:positionH>
                <wp:positionV relativeFrom="paragraph">
                  <wp:posOffset>128270</wp:posOffset>
                </wp:positionV>
                <wp:extent cx="4212590" cy="1412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76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67480"/>
                            <a:ext cx="825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1pt;width:331.7pt;height:111.2pt" coordorigin="489,202" coordsize="6634,2224">
                <v:group id="shape_0" style="position:absolute;left:489;top:202;width:1780;height:2001">
                  <v:shape id="shape_0" stroked="t" o:allowincell="f" style="position:absolute;left:489;top:20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64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46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52;top:659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623;width:12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019" to="534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9;top:109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203;width:1779;height:2223">
                  <v:shape id="shape_0" stroked="t" o:allowincell="f" style="position:absolute;left:5344;top:20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64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68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515</wp:posOffset>
                </wp:positionH>
                <wp:positionV relativeFrom="paragraph">
                  <wp:posOffset>252730</wp:posOffset>
                </wp:positionV>
                <wp:extent cx="4131945" cy="16973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1697400"/>
                          <a:chOff x="0" y="0"/>
                          <a:chExt cx="4132080" cy="1697400"/>
                        </a:xfrm>
                      </wpg:grpSpPr>
                      <wps:wsp>
                        <wps:cNvSpPr txBox="1"/>
                        <wps:spPr>
                          <a:xfrm>
                            <a:off x="3177000" y="1226160"/>
                            <a:ext cx="9550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1226160"/>
                            <a:ext cx="966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2128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38240"/>
                            <a:ext cx="253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5817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x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7304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844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038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2836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849600"/>
                            <a:ext cx="117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miot zewnętrz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800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9.9pt;width:325.35pt;height:133.65pt" coordorigin="489,398" coordsize="6507,2673">
                <v:shape id="shape_0" stroked="t" o:allowincell="f" style="position:absolute;left:5492;top:2329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6;top:2329;width:152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31;top:1219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04;top:398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01;top:2033;width:39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1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x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1143" to="4454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846" to="630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2033;width:4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845" to="6308,2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736" to="6307,17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9;top:401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miot zewnętrz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839" to="380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471170"/>
                <wp:effectExtent l="5080" t="5080" r="5080" b="1809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471240"/>
                          <a:chOff x="0" y="0"/>
                          <a:chExt cx="3479040" cy="47124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22320"/>
                            <a:ext cx="51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}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18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adz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37.1pt" coordorigin="489,210" coordsize="5479,742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9;top:245;width:8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}  </w:t>
                        </w: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adza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>
          <w:szCs w:val="40"/>
        </w:rPr>
      </w:pPr>
      <w:r>
        <w:rPr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Klasy asocjacyjne</w:t>
      </w:r>
    </w:p>
    <w:p>
      <w:pPr>
        <w:pStyle w:val="Normal"/>
        <w:numPr>
          <w:ilvl w:val="0"/>
          <w:numId w:val="1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110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element klasy (obiekt) opisują wartości atrybutów.</w:t>
      </w:r>
    </w:p>
    <w:p>
      <w:pPr>
        <w:pStyle w:val="Normal"/>
        <w:numPr>
          <w:ilvl w:val="0"/>
          <w:numId w:val="17"/>
        </w:numPr>
        <w:spacing w:before="24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dwóch klas jest relacją tzn. zbiorem par obiektów</w:t>
      </w:r>
    </w:p>
    <w:p>
      <w:pPr>
        <w:pStyle w:val="Normal"/>
        <w:numPr>
          <w:ilvl w:val="0"/>
          <w:numId w:val="91"/>
        </w:numPr>
        <w:spacing w:before="120" w:after="0"/>
        <w:rPr/>
      </w:pPr>
      <w:r>
        <w:rPr>
          <w:sz w:val="40"/>
          <w:szCs w:val="40"/>
        </w:rPr>
        <w:t>element relacji (parę obiektów) opisują atrybuty obiektów.</w:t>
      </w:r>
    </w:p>
    <w:p>
      <w:pPr>
        <w:pStyle w:val="Normal"/>
        <w:spacing w:before="240" w:after="0"/>
        <w:ind w:lef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ocjacja nie ma atrybutów.</w:t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0095</wp:posOffset>
                </wp:positionH>
                <wp:positionV relativeFrom="paragraph">
                  <wp:posOffset>237490</wp:posOffset>
                </wp:positionV>
                <wp:extent cx="3547110" cy="4648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464760"/>
                          <a:chOff x="0" y="0"/>
                          <a:chExt cx="354708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217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108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8.7pt;width:279.3pt;height:36.65pt" coordorigin="1197,374" coordsize="5586,733">
                <v:shape id="shape_0" stroked="t" o:allowincell="f" style="position:absolute;left:1197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717" to="5016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9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4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33;top:659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  <w:lang w:val="en-US" w:eastAsia="en-US"/>
        </w:rPr>
        <w:t></w:t>
      </w:r>
      <w:r>
        <w:rPr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 xml:space="preserve">do kogo należy atrybut </w:t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data wypożyczenia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0095</wp:posOffset>
                </wp:positionH>
                <wp:positionV relativeFrom="paragraph">
                  <wp:posOffset>454660</wp:posOffset>
                </wp:positionV>
                <wp:extent cx="3547110" cy="143764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37480"/>
                          <a:chOff x="0" y="0"/>
                          <a:chExt cx="3547080" cy="1437480"/>
                        </a:xfrm>
                      </wpg:grpSpPr>
                      <wps:wsp>
                        <wps:cNvSpPr txBox="1"/>
                        <wps:spPr>
                          <a:xfrm>
                            <a:off x="1150560" y="78624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043280"/>
                            <a:ext cx="112968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225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7080" cy="4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2840" y="21780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520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740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81080"/>
                              <a:ext cx="687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życz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24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35.8pt;width:279.3pt;height:113.2pt" coordorigin="1197,716" coordsize="5586,2264">
                <v:shape id="shape_0" stroked="t" o:allowincell="f" style="position:absolute;left:3009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9;top:2359;width:177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63,1071" to="3863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197;top:716;width:5586;height:732">
                  <v:shape id="shape_0" stroked="t" o:allowincell="f" style="position:absolute;left:1197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965,1059" to="5016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79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04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33;top:1001;width:10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życ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1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5850</wp:posOffset>
                </wp:positionH>
                <wp:positionV relativeFrom="paragraph">
                  <wp:posOffset>252095</wp:posOffset>
                </wp:positionV>
                <wp:extent cx="3987800" cy="21882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080"/>
                            <a:ext cx="611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9.85pt;width:314pt;height:172.25pt" coordorigin="1710,397" coordsize="6280,3445">
                <v:group id="shape_0" style="position:absolute;left:6213;top:398;width:1777;height:1999">
                  <v:shape id="shape_0" stroked="t" o:allowincell="f" style="position:absolute;left:6213;top:39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84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65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213" to="6213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91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91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221;width:96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397;width:1778;height:2249">
                  <v:shape id="shape_0" stroked="t" o:allowincell="f" style="position:absolute;left:1710;top:397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842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583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510;width:1777;height:1332">
                  <v:shape id="shape_0" stroked="t" o:allowincell="f" style="position:absolute;left:3990;top:251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954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695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213" to="4880,2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s:wsp>
                        <wps:cNvSpPr/>
                        <wps:spPr>
                          <a:xfrm>
                            <a:off x="3617640" y="519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line id="shape_0" from="6062,1044" to="815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946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850</wp:posOffset>
                </wp:positionH>
                <wp:positionV relativeFrom="paragraph">
                  <wp:posOffset>93345</wp:posOffset>
                </wp:positionV>
                <wp:extent cx="3987800" cy="18624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862280"/>
                          <a:chOff x="0" y="0"/>
                          <a:chExt cx="3987720" cy="18622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4680"/>
                            <a:ext cx="1128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7.35pt;width:314pt;height:146.65pt" coordorigin="1710,147" coordsize="6280,2933">
                <v:group id="shape_0" style="position:absolute;left:6213;top:148;width:1777;height:1999">
                  <v:shape id="shape_0" stroked="t" o:allowincell="f" style="position:absolute;left:6213;top:14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59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40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963" to="621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66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66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2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147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592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1997;width:17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>Interfejsy</w:t>
      </w:r>
    </w:p>
    <w:p>
      <w:pPr>
        <w:pStyle w:val="Normal"/>
        <w:spacing w:before="240" w:after="120"/>
        <w:rPr/>
      </w:pPr>
      <w:r>
        <w:rPr>
          <w:sz w:val="40"/>
          <w:szCs w:val="40"/>
        </w:rPr>
        <w:t>Klasa definiująca operacje udostępniane innym obiektom</w:t>
      </w:r>
    </w:p>
    <w:p>
      <w:pPr>
        <w:pStyle w:val="Normal"/>
        <w:numPr>
          <w:ilvl w:val="0"/>
          <w:numId w:val="109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10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klasa pochodna (relacja </w:t>
      </w:r>
      <w:r>
        <w:rPr>
          <w:b/>
          <w:sz w:val="40"/>
          <w:szCs w:val="40"/>
        </w:rPr>
        <w:t>generalizacj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7"/>
        </w:numPr>
        <w:rPr>
          <w:sz w:val="40"/>
          <w:szCs w:val="40"/>
        </w:rPr>
      </w:pPr>
      <w:r>
        <w:rPr>
          <w:sz w:val="40"/>
          <w:szCs w:val="40"/>
        </w:rPr>
        <w:t xml:space="preserve">inna klasa lub komponent systemu (relacja </w:t>
      </w:r>
      <w:r>
        <w:rPr>
          <w:b/>
          <w:bCs/>
          <w:sz w:val="40"/>
          <w:szCs w:val="40"/>
        </w:rPr>
        <w:t>realizacji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592445" cy="2319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.5pt;width:440.35pt;height:182.6pt" coordorigin="456,390" coordsize="8807,3652">
                <v:group id="shape_0" style="position:absolute;left:1271;top:2178;width:324;height:740">
                  <v:line id="shape_0" from="1271,2178" to="1432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178" to="1594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401" to="159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01" to="1433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390;width:1956;height:1778">
                  <v:shape id="shape_0" stroked="t" o:allowincell="f" style="position:absolute;left:456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205" to="2411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918;width:1956;height:1124">
                  <v:shape id="shape_0" stroked="t" o:allowincell="f" style="position:absolute;left:456;top:2918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888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444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390;width:1956;height:1778">
                  <v:shape id="shape_0" stroked="t" o:allowincell="f" style="position:absolute;left:3147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205" to="5102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178;width:324;height:1413">
                  <v:line id="shape_0" from="3963,2178" to="4124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178" to="4286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401" to="428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401" to="4125,3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594" to="4124,3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607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905" to="7306,90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lasa używająca interfejsu jest z nim w relacji </w:t>
      </w:r>
      <w:r>
        <w:rPr>
          <w:b/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61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interfejsu może wymagać zmiany w kodzie klienta</w:t>
      </w:r>
    </w:p>
    <w:p>
      <w:pPr>
        <w:pStyle w:val="Normal"/>
        <w:numPr>
          <w:ilvl w:val="0"/>
          <w:numId w:val="61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metody wykonania operacji nie wpływa na klienta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>
          <w:sz w:val="40"/>
          <w:szCs w:val="40"/>
          <w:u w:val="single"/>
        </w:rPr>
        <w:t>Notacja alternatywna</w:t>
      </w:r>
      <w:r>
        <w:rPr>
          <w:sz w:val="40"/>
          <w:szCs w:val="40"/>
        </w:rPr>
        <w:t xml:space="preserve"> (bez pokazania operacji)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95</wp:posOffset>
                </wp:positionH>
                <wp:positionV relativeFrom="paragraph">
                  <wp:posOffset>179705</wp:posOffset>
                </wp:positionV>
                <wp:extent cx="6217285" cy="7143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.15pt;width:489.6pt;height:56.25pt" coordorigin="57,283" coordsize="9792,1125">
                <v:shape id="shape_0" stroked="f" o:allowincell="f" style="position:absolute;left:6095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55" to="633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83;width:1958;height:1125">
                  <v:shape id="shape_0" stroked="t" o:allowincell="f" style="position:absolute;left:3973;top:283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54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08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55" to="7890,65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55" to="397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55" to="3238,655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  <w:u w:val="single"/>
        </w:rPr>
        <w:t>Pojęcia podobne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klasa abstrakcyjna </w:t>
      </w: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lang w:val="en-US"/>
        </w:rPr>
        <w:t>abstract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typ </w:t>
      </w:r>
      <w:r>
        <w:rPr>
          <w:rFonts w:cs="Arial" w:ascii="Arial Narrow" w:hAnsi="Arial Narrow"/>
          <w:sz w:val="40"/>
          <w:szCs w:val="40"/>
        </w:rPr>
        <w:t>&lt;&lt;</w:t>
      </w:r>
      <w:r>
        <w:rPr>
          <w:rFonts w:cs="Arial" w:ascii="Arial Narrow" w:hAnsi="Arial Narrow"/>
          <w:sz w:val="40"/>
          <w:szCs w:val="40"/>
          <w:lang w:val="en-US"/>
        </w:rPr>
        <w:t>type</w:t>
      </w:r>
      <w:r>
        <w:rPr>
          <w:rFonts w:cs="Arial" w:ascii="Arial Narrow" w:hAnsi="Arial Narrow"/>
          <w:sz w:val="40"/>
          <w:szCs w:val="40"/>
        </w:rPr>
        <w:t>&gt;&gt;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115"/>
        </w:numPr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dziedziny (model pojęciowy)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klasy z dziedziny problemu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6"/>
        </w:numPr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Analiza i projektowanie logicznej struktury aplikacj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dodawanie klas pomocniczych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opisu klas (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zachowanie)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hierarchii klas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wyodrębnienie modelu bazy danych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powiązanie z interfejsem użytkow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6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Projektowanie fizycznej struktury aplikacji i implementacja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92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92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674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Czytelnik.pozycja==pracownik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ierwsz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261;top:6178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Czytelnik.pozycja==pracownik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ierwsz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53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66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64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39,6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klas</w:t>
      </w:r>
    </w:p>
    <w:p>
      <w:pPr>
        <w:pStyle w:val="Normal"/>
        <w:numPr>
          <w:ilvl w:val="0"/>
          <w:numId w:val="108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tereotypy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interface&gt;&gt;</w:t>
      </w:r>
      <w:r>
        <w:rPr>
          <w:sz w:val="40"/>
          <w:szCs w:val="40"/>
        </w:rPr>
        <w:tab/>
        <w:t>tylko operacje (brak atrybutów i metod)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type&gt;&gt;</w:t>
      </w:r>
      <w:r>
        <w:rPr>
          <w:sz w:val="40"/>
          <w:szCs w:val="40"/>
        </w:rPr>
        <w:tab/>
        <w:t>tylko atrybuty i operacje (brak metod)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 w:val="40"/>
          <w:szCs w:val="40"/>
        </w:rPr>
        <w:t>&lt;&lt;business&gt;&gt;</w:t>
      </w:r>
      <w:r>
        <w:rPr>
          <w:sz w:val="40"/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108"/>
        </w:numPr>
        <w:spacing w:before="240" w:after="120"/>
        <w:rPr/>
      </w:pPr>
      <w:r>
        <w:rPr>
          <w:sz w:val="40"/>
          <w:szCs w:val="40"/>
        </w:rPr>
        <w:t>metk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abstrak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 xml:space="preserve">klasa abstrakcyjna (też </w:t>
      </w:r>
      <w:r>
        <w:rPr>
          <w:i/>
          <w:iCs/>
          <w:sz w:val="40"/>
          <w:szCs w:val="40"/>
        </w:rPr>
        <w:t>kursywa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roo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wyższa w hierarchii generalizacji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leaf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niższa w hierarchii generalizacj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persisten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reprezentująca obiekty bazy danych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numPr>
          <w:ilvl w:val="1"/>
          <w:numId w:val="66"/>
        </w:numPr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otacja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ta sam symbolika, prostokąty reprezentują obiekty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 xml:space="preserve">nazwy obiektów </w:t>
      </w:r>
      <w:r>
        <w:rPr>
          <w:rFonts w:cs="Arial Narrow" w:ascii="Arial Narrow" w:hAnsi="Arial Narrow"/>
          <w:sz w:val="40"/>
          <w:szCs w:val="40"/>
          <w:u w:val="single"/>
        </w:rPr>
        <w:t>obiekt: klasa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Użyteczność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w prostych przypadkach niewielk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5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spacing w:before="0" w:after="240"/>
        <w:ind w:left="720" w:hanging="0"/>
        <w:rPr/>
      </w:pPr>
      <w:r>
        <w:rPr>
          <w:szCs w:val="40"/>
        </w:rPr>
        <w:t>Przykład: gra komputerowa</w:t>
      </w:r>
    </w:p>
    <w:p>
      <w:pPr>
        <w:pStyle w:val="Normal"/>
        <w:numPr>
          <w:ilvl w:val="0"/>
          <w:numId w:val="10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10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 wariant</w:t>
      </w:r>
      <w:r>
        <w:rPr>
          <w:sz w:val="40"/>
          <w:szCs w:val="40"/>
        </w:rPr>
        <w:t>: prosty diagram kla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Ogólna klasa </w:t>
      </w:r>
      <w:r>
        <w:rPr>
          <w:rFonts w:cs="Arial Narrow" w:ascii="Arial Narrow" w:hAnsi="Arial Narrow"/>
          <w:sz w:val="40"/>
          <w:szCs w:val="40"/>
        </w:rPr>
        <w:t>Oddział</w:t>
      </w:r>
      <w:r>
        <w:rPr>
          <w:sz w:val="40"/>
          <w:szCs w:val="40"/>
        </w:rPr>
        <w:t xml:space="preserve"> i agregacja oddziałów i żołnierz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sz w:val="40"/>
          <w:szCs w:val="40"/>
          <w:u w:val="single"/>
        </w:rPr>
        <w:t>Wady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brak jednolitego interfejsu oddziałów i żołnierz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I wariant</w:t>
      </w:r>
      <w:r>
        <w:rPr>
          <w:sz w:val="40"/>
          <w:szCs w:val="40"/>
        </w:rPr>
        <w:t xml:space="preserve">: wzorzec projektowy </w:t>
      </w:r>
      <w:r>
        <w:rPr>
          <w:b/>
          <w:bCs/>
          <w:i/>
          <w:iCs/>
          <w:sz w:val="40"/>
          <w:szCs w:val="40"/>
        </w:rPr>
        <w:t>Composite</w:t>
      </w:r>
    </w:p>
    <w:p>
      <w:pPr>
        <w:pStyle w:val="Normal"/>
        <w:numPr>
          <w:ilvl w:val="0"/>
          <w:numId w:val="98"/>
        </w:numPr>
        <w:rPr/>
      </w:pPr>
      <w:r>
        <w:rPr>
          <w:sz w:val="40"/>
          <w:szCs w:val="40"/>
        </w:rPr>
        <w:t>wspólna nadklasa dla oddziałów i żołnierzy (</w:t>
      </w:r>
      <w:r>
        <w:rPr>
          <w:rFonts w:cs="Arial" w:ascii="Arial Narrow" w:hAnsi="Arial Narrow"/>
          <w:sz w:val="40"/>
          <w:szCs w:val="40"/>
        </w:rPr>
        <w:t>Jednostka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98"/>
        </w:numPr>
        <w:rPr>
          <w:sz w:val="40"/>
          <w:szCs w:val="40"/>
        </w:rPr>
      </w:pPr>
      <w:r>
        <w:rPr>
          <w:sz w:val="40"/>
          <w:szCs w:val="40"/>
        </w:rPr>
        <w:t>model rekurencyj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 obiektów pokazuje chwilową konfiguracj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i/>
          <w:iCs/>
          <w:sz w:val="40"/>
          <w:szCs w:val="40"/>
          <w:u w:val="single"/>
        </w:rPr>
        <w:t>Konfiguracja</w:t>
      </w:r>
      <w:r>
        <w:rPr>
          <w:i/>
          <w:iCs/>
          <w:sz w:val="40"/>
          <w:szCs w:val="40"/>
        </w:rPr>
        <w:t xml:space="preserve"> obiektów a </w:t>
      </w:r>
      <w:r>
        <w:rPr>
          <w:i/>
          <w:iCs/>
          <w:sz w:val="40"/>
          <w:szCs w:val="40"/>
          <w:u w:val="single"/>
        </w:rPr>
        <w:t>reprezentacja</w:t>
      </w:r>
      <w:r>
        <w:rPr>
          <w:i/>
          <w:iCs/>
          <w:sz w:val="40"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ing2"/>
        <w:numPr>
          <w:ilvl w:val="1"/>
          <w:numId w:val="66"/>
        </w:numPr>
        <w:rPr/>
      </w:pPr>
      <w:r>
        <w:rPr/>
        <w:t>Diagram stanów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2160</wp:posOffset>
                </wp:positionH>
                <wp:positionV relativeFrom="paragraph">
                  <wp:posOffset>192405</wp:posOffset>
                </wp:positionV>
                <wp:extent cx="4942205" cy="2713355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2713320"/>
                          <a:chOff x="0" y="0"/>
                          <a:chExt cx="494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459800" y="225504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113616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216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55952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635120"/>
                            <a:ext cx="150696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06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7800" y="2370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3544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54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1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1288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235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35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2381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3814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5696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2143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156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360"/>
                              <a:ext cx="1411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5.15pt;width:389.15pt;height:213.65pt" coordorigin="1216,303" coordsize="7783,4273">
                <v:group id="shape_0" style="position:absolute;left:3515;top:3854;width:1927;height:666">
                  <v:roundrect id="shape_0" fillcolor="white" stroked="t" o:allowincell="f" style="position:absolute;left:3515;top:3854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002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2092;width:1927;height:666">
                  <v:roundrect id="shape_0" fillcolor="white" stroked="t" o:allowincell="f" style="position:absolute;left:3515;top:2092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224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303;width:1927;height:666">
                  <v:roundrect id="shape_0" fillcolor="white" stroked="t" o:allowincell="f" style="position:absolute;left:3515;top:303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5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9,970" to="447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759" to="4479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00;top:2878;width:2373;height:786">
                  <v:shape id="shape_0" stroked="f" o:allowincell="f" style="position:absolute;left:4700;top:2878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3248" to="5738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1;top:3247;width:237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51,4037" to="3514,4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2551,4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3514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16;top:1341;width:2001;height:786">
                  <v:shape id="shape_0" stroked="f" o:allowincell="f" style="position:absolute;left:1216;top:134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1711" to="2253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6;top:1710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2332" to="685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73" to="6851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674" to="6850,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970;width:2001;height:785">
                  <v:shape id="shape_0" stroked="f" o:allowincell="f" style="position:absolute;left:6998;top:97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1340" to="8035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33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4053" to="677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053" to="677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349" to="6776,4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3790;width:2001;height:786">
                  <v:shape id="shape_0" stroked="f" o:allowincell="f" style="position:absolute;left:6998;top:379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4160" to="8035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415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0;top:970;width:2223;height:1037">
                  <v:shape id="shape_0" stroked="f" o:allowincell="f" style="position:absolute;left:4701;top:970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1340" to="5737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0;top:1340;width:200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637;width:222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88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88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75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75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75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Hierarchia stanów</w:t>
      </w:r>
    </w:p>
    <w:p>
      <w:pPr>
        <w:pStyle w:val="Normal"/>
        <w:numPr>
          <w:ilvl w:val="0"/>
          <w:numId w:val="106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10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Stany równoległe</w:t>
      </w:r>
    </w:p>
    <w:p>
      <w:pPr>
        <w:pStyle w:val="Normal"/>
        <w:numPr>
          <w:ilvl w:val="0"/>
          <w:numId w:val="50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5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52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66"/>
        </w:numPr>
        <w:ind w:left="0" w:hanging="0"/>
        <w:rPr/>
      </w:pPr>
      <w:r>
        <w:rPr/>
        <w:t>Modelowanie logicznej struktury aplikacji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5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pozyskanie danych</w:t>
      </w:r>
    </w:p>
    <w:p>
      <w:pPr>
        <w:pStyle w:val="Normal"/>
        <w:numPr>
          <w:ilvl w:val="0"/>
          <w:numId w:val="105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procesy biznesowe</w:t>
      </w:r>
    </w:p>
    <w:p>
      <w:pPr>
        <w:pStyle w:val="Normal"/>
        <w:numPr>
          <w:ilvl w:val="0"/>
          <w:numId w:val="105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spacing w:before="240" w:after="120"/>
        <w:ind w:left="426" w:hanging="426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wizja obszaru</w:t>
      </w:r>
    </w:p>
    <w:p>
      <w:pPr>
        <w:pStyle w:val="Normal"/>
        <w:numPr>
          <w:ilvl w:val="1"/>
          <w:numId w:val="38"/>
        </w:numPr>
        <w:spacing w:before="240" w:after="120"/>
        <w:ind w:left="426" w:hanging="426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Dokumentacja wymagań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reguły biznesowe</w:t>
      </w:r>
    </w:p>
    <w:p>
      <w:pPr>
        <w:pStyle w:val="Normal"/>
        <w:numPr>
          <w:ilvl w:val="0"/>
          <w:numId w:val="68"/>
        </w:numPr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model dziedziny problemu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Modelowanie współpracy obiektów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Karty CRC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sekwencji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Karty CRC</w:t>
      </w:r>
    </w:p>
    <w:p>
      <w:pPr>
        <w:pStyle w:val="Normal"/>
        <w:numPr>
          <w:ilvl w:val="0"/>
          <w:numId w:val="31"/>
        </w:numPr>
        <w:spacing w:before="240" w:after="120"/>
        <w:rPr/>
      </w:pPr>
      <w:r>
        <w:rPr>
          <w:sz w:val="40"/>
          <w:szCs w:val="40"/>
        </w:rPr>
        <w:t>Nieformalny opis zachowania klas</w:t>
      </w:r>
    </w:p>
    <w:p>
      <w:pPr>
        <w:pStyle w:val="Normal"/>
        <w:numPr>
          <w:ilvl w:val="0"/>
          <w:numId w:val="3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opisu klas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zobowiąza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klas współpracujących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</w:t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wypożyczenia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pasujące pozy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listę książek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api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stal pierwszego oczekującego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amówienie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479540" cy="2865755"/>
                <wp:effectExtent l="8890" t="9525" r="952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865600"/>
                          <a:chOff x="0" y="0"/>
                          <a:chExt cx="647964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86868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30356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10.2pt;height:225.65pt" coordorigin="0,-4" coordsize="10204,4513">
                <v:group id="shape_0" style="position:absolute;left:0;top:-4;width:4561;height:2452">
                  <v:shape id="shape_0" fillcolor="white" stroked="t" o:allowincell="f" style="position:absolute;left:1;top:-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0;top:510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4;top:510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-3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767;top:680;width:4561;height:2452">
                  <v:shape id="shape_0" fillcolor="white" stroked="t" o:allowincell="f" style="position:absolute;left:1767;top:1194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674;top:1194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68;top:680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768;top:681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05;top:1364;width:4561;height:2452">
                  <v:shape id="shape_0" fillcolor="white" stroked="t" o:allowincell="f" style="position:absolute;left:3706;top:136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05;top:187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12;top:187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3706;top:136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43;top:2049;width:4561;height:2460">
                  <v:shape id="shape_0" fillcolor="white" stroked="t" o:allowincell="f" style="position:absolute;left:5644;top:2058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43;top:2571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50;top:2571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644;top:204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wrot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62370" cy="3263900"/>
                <wp:effectExtent l="8890" t="9525" r="9525" b="177704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263760"/>
                          <a:chOff x="0" y="0"/>
                          <a:chExt cx="6262200" cy="326376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chod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 kom</w:t>
                                  <w:softHyphen/>
                                  <w:t>plet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zw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nięcia 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pra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łę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 zgodności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er zgodn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rak błędu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[błą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pe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mują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jestr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brak zamówienia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zamówienie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4291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3304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26684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17017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93.1pt;height:257pt" coordorigin="0,174" coordsize="9862,5140">
                <v:group id="shape_0" style="position:absolute;left:2052;top:174;width:4561;height:2452">
                  <v:shape id="shape_0" fillcolor="white" stroked="t" o:allowincell="f" style="position:absolute;left:2053;top:17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52;top:68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59;top:68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chod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 kom</w:t>
                            <w:softHyphen/>
                            <w:t>plet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zw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nięcia 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pra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łęd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 zgodności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er zgodn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rak błędu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[błąd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per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mują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jestr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brak zamówienia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zamówienie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053;top:17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01;top:850;width:4561;height:2460">
                  <v:shape id="shape_0" fillcolor="white" stroked="t" o:allowincell="f" style="position:absolute;left:5302;top:859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01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08;top:1372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302;top:85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858;width:4561;height:2452">
                  <v:shape id="shape_0" fillcolor="white" stroked="t" o:allowincell="f" style="position:absolute;left:0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7;top:1372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;top:858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85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85;top:1486;width:4561;height:2460">
                  <v:shape id="shape_0" fillcolor="white" stroked="t" o:allowincell="f" style="position:absolute;left:286;top:1495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85;top:200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92;top:2008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86;top:1486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7;top:2169;width:4561;height:2452">
                  <v:shape id="shape_0" fillcolor="white" stroked="t" o:allowincell="f" style="position:absolute;left:628;top:2169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27;top:2683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531;top:2683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628;top:217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969;top:2854;width:4561;height:2460">
                  <v:shape id="shape_0" fillcolor="white" stroked="t" o:allowincell="f" style="position:absolute;left:970;top:2863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3376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876;top:3376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970;top:2854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Diagram sekwencji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667760"/>
                <wp:effectExtent l="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667680"/>
                          <a:chOff x="0" y="0"/>
                          <a:chExt cx="6454800" cy="36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52704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52704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83952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3952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84132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83952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8092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4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98352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39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25360"/>
                            <a:ext cx="759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56096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210816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4284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772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7723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913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42460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27916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201348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4919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67768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jestOczekujący] zamów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385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24360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3007440"/>
                            <a:ext cx="67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3128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479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19780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czek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88.75pt" coordorigin="-57,364" coordsize="10165,5775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94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94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686" to="29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686" to="5060,28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689" to="7212,5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686" to="9363,41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751" to="6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319" to="2910,23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;top:1913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554" to="5061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2136;width:11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822;width:446;height:295">
                  <v:line id="shape_0" from="4839,2822" to="5283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822" to="5282,3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684" to="7212,368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266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730" to="3576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730" to="3577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953" to="3576,4953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41;top:4182;width:443;height:294">
                  <v:line id="shape_0" from="9141,4182" to="9584,4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4182" to="9584,4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953" to="9363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3535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4288" to="7210,428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581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jestOczekujący] zamów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695" to="5061,6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472" to="4331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3;top:5100;width:10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5295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843" to="2908,584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825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czek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 (zamówienie książki)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386830" cy="6685280"/>
                <wp:effectExtent l="5080" t="5080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6685200"/>
                          <a:chOff x="0" y="0"/>
                          <a:chExt cx="6386760" cy="6685200"/>
                        </a:xfrm>
                      </wpg:grpSpPr>
                      <wps:wsp>
                        <wps:cNvSpPr/>
                        <wps:spPr>
                          <a:xfrm>
                            <a:off x="190440" y="5336640"/>
                            <a:ext cx="566424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65360"/>
                            <a:ext cx="566424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6931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3946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760" y="279360"/>
                            <a:ext cx="7560" cy="59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793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9832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2580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0" y="3081600"/>
                            <a:ext cx="7560" cy="34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174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4755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9561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717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222048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9918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3500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2111400"/>
                            <a:ext cx="1102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4960" y="279360"/>
                            <a:ext cx="0" cy="63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93292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7398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1832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1247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27874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abe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800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9060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083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996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026440"/>
                            <a:ext cx="0" cy="42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53960"/>
                            <a:ext cx="1368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3020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7882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25887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35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318636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3145680"/>
                            <a:ext cx="1330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1394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320" y="3868560"/>
                            <a:ext cx="292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36244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42613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027680"/>
                            <a:ext cx="102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4101480"/>
                            <a:ext cx="684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3987720"/>
                            <a:ext cx="0" cy="19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18716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3909240"/>
                            <a:ext cx="1406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oguj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nazwa,hasł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4699800"/>
                            <a:ext cx="25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4420800"/>
                            <a:ext cx="1292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470412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4983480"/>
                            <a:ext cx="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82400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58532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3800" y="450540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26672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6444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5680" y="620712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628776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65020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41152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6009120"/>
                            <a:ext cx="12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577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367320"/>
                            <a:ext cx="167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612828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920" y="64472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4480" y="65264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7520" y="505764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81896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8200" y="580968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3800" y="57301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5495400"/>
                            <a:ext cx="646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71000"/>
                            <a:ext cx="68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92884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7002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088320"/>
                            <a:ext cx="27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58546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928480"/>
                            <a:ext cx="60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111564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11564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02.9pt;height:526.3pt" coordorigin="0,452" coordsize="10058,10526">
                <v:rect id="shape_0" fillcolor="silver" stroked="f" o:allowincell="f" style="position:absolute;left:300;top:8856;width:8919;height:12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0;top:5909;width:8919;height:1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810;top:4693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264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,892" to="658,102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2,892" to="2622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1394" to="2634,139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65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8,5305" to="4609,107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1582" to="8920,15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201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1958" to="8920,195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582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3949" to="2634,39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358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153" to="8920,41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777;width:17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892" to="8921,10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5071" to="3951,50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5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5;top:31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3338" to="3818,3338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59,2417" to="2634,241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1;top:484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ab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80;top:1331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3902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8;top:62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2;top:2021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3643" to="2635,102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8;top:2584;width:215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5209" to="2634,520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484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529" to="8920,452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415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5470;width:359;height:186">
                  <v:line id="shape_0" from="659,5470" to="1017,5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5470" to="1018,5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5657" to="1016,56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8;top:5406;width:20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2648;width:359;height:186">
                  <v:line id="shape_0" from="659,2648" to="101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2648" to="1018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2835" to="1016,2835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659,6544" to="5268,654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6160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163" to="8920,71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6795;width:161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6911;width:107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6732" to="5927,9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7046" to="5926,704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;top:6608;width:22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oguj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nazwa,hasł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53" to="4609,78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7414;width:20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85;top:7860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4,8300" to="7244,108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0,8049" to="6585,80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7673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547" to="8920,754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717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4,10600" to="8920,1060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3;top:10227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10354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350" to="5926,93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897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9915" to="4609,991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8;top:953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479" to="7243,104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10103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1;top:10605;width:237;height:249">
                  <v:line id="shape_0" from="4491,10605" to="4728,10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1,10605" to="4728,10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25;top:10730;width:237;height:249">
                  <v:line id="shape_0" from="7125,10730" to="7362,10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5,10730" to="7362,109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14;top:10166;width:239;height:249">
                  <v:line id="shape_0" from="2515,10166" to="2753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4,10166" to="2752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10,8417" to="5926,841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804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8;top:9601;width:237;height:249">
                  <v:line id="shape_0" from="5808,9601" to="6045,9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9601" to="6045,9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7,9476" to="8920,947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106;width:101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225;width:10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789" to="2634,978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42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040" to="8920,1004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9672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788;width:95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2209" to="381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2209" to="3820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6;top:10166;width:239;height:249">
                  <v:line id="shape_0" from="527,10166" to="765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10166" to="764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Diagram współdziałania</w:t>
      </w:r>
    </w:p>
    <w:p>
      <w:pPr>
        <w:pStyle w:val="Normal"/>
        <w:numPr>
          <w:ilvl w:val="0"/>
          <w:numId w:val="81"/>
        </w:numPr>
        <w:spacing w:before="240" w:after="120"/>
        <w:rPr/>
      </w:pPr>
      <w:r>
        <w:rPr>
          <w:sz w:val="40"/>
          <w:szCs w:val="40"/>
        </w:rPr>
        <w:t>Model współdziałania obiektów.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>
          <w:bCs/>
          <w:sz w:val="40"/>
          <w:szCs w:val="40"/>
        </w:rPr>
        <w:t xml:space="preserve">kanały </w:t>
      </w:r>
      <w:r>
        <w:rPr>
          <w:sz w:val="40"/>
          <w:szCs w:val="40"/>
        </w:rPr>
        <w:t>komunikacji między obiektami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Header"/>
        <w:numPr>
          <w:ilvl w:val="0"/>
          <w:numId w:val="76"/>
        </w:numPr>
        <w:tabs>
          <w:tab w:val="clear" w:pos="4536"/>
          <w:tab w:val="clear" w:pos="9072"/>
        </w:tabs>
        <w:autoSpaceDE w:val="tru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Oczeku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Oczeku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Obowiązkowa numeracja komunikatów: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chronologiczna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dziesięt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Zastosowanie modeli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analityczne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Budowa modelu zaczyna się po zdefiniowaniu przypadków użycia i zdefiniowaniu podstawowych klas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1066" w:hanging="357"/>
        <w:rPr>
          <w:sz w:val="40"/>
          <w:szCs w:val="40"/>
        </w:rPr>
      </w:pPr>
      <w:r>
        <w:rPr>
          <w:sz w:val="40"/>
          <w:szCs w:val="40"/>
        </w:rPr>
        <w:t>nieformalny opis na kartach CRC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zybka weryfikacja wariantów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óźniej formalizacja opisu w postaci diagramu</w:t>
      </w:r>
    </w:p>
    <w:p>
      <w:pPr>
        <w:pStyle w:val="Normal"/>
        <w:tabs>
          <w:tab w:val="clear" w:pos="709"/>
          <w:tab w:val="left" w:pos="4048" w:leader="none"/>
        </w:tabs>
        <w:ind w:left="397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Obydwa rodzaje diagramów zawierają tę samą informację </w:t>
      </w:r>
    </w:p>
    <w:p>
      <w:pPr>
        <w:pStyle w:val="Normal"/>
        <w:spacing w:before="12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Przykład: system biblioteczny</w:t>
      </w:r>
    </w:p>
    <w:p>
      <w:pPr>
        <w:pStyle w:val="Normal"/>
        <w:numPr>
          <w:ilvl w:val="0"/>
          <w:numId w:val="60"/>
        </w:numPr>
        <w:spacing w:before="240" w:after="0"/>
        <w:rPr/>
      </w:pPr>
      <w:r>
        <w:rPr>
          <w:sz w:val="40"/>
          <w:szCs w:val="40"/>
        </w:rPr>
        <w:t>projektowanie logicznej struktury aplikacji</w:t>
      </w:r>
      <w:r>
        <w:rPr>
          <w:bCs/>
          <w:sz w:val="40"/>
          <w:szCs w:val="40"/>
        </w:rPr>
        <w:t xml:space="preserve"> </w:t>
      </w:r>
    </w:p>
    <w:p>
      <w:pPr>
        <w:pStyle w:val="Normal"/>
        <w:numPr>
          <w:ilvl w:val="0"/>
          <w:numId w:val="60"/>
        </w:numPr>
        <w:spacing w:before="24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>model przypadków użycia (scenariusze + reguły)</w:t>
      </w:r>
    </w:p>
    <w:p>
      <w:pPr>
        <w:pStyle w:val="Normal"/>
        <w:numPr>
          <w:ilvl w:val="0"/>
          <w:numId w:val="60"/>
        </w:numPr>
        <w:rPr>
          <w:bCs/>
          <w:sz w:val="40"/>
          <w:szCs w:val="40"/>
        </w:rPr>
      </w:pPr>
      <w:r>
        <w:rPr>
          <w:bCs/>
          <w:sz w:val="40"/>
          <w:szCs w:val="40"/>
        </w:rPr>
        <w:t>model dziedziny (diagramy klas + stanu)</w:t>
      </w:r>
    </w:p>
    <w:p>
      <w:pPr>
        <w:pStyle w:val="Normal"/>
        <w:numPr>
          <w:ilvl w:val="0"/>
          <w:numId w:val="60"/>
        </w:numPr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Wariant 1 — procedury transakcji użytkownika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wypożycz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kresWypożyczenia( książka, czytelnik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płatę( książka, czytelnik )</w:t>
      </w:r>
    </w:p>
    <w:p>
      <w:pPr>
        <w:pStyle w:val="Normal"/>
        <w:tabs>
          <w:tab w:val="clear" w:pos="709"/>
          <w:tab w:val="left" w:pos="7638" w:leader="none"/>
        </w:tabs>
        <w:spacing w:before="120" w:after="0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Książkę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apiszRewers( )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zwróć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KaręZaZwłokę( rewers )</w:t>
      </w:r>
    </w:p>
    <w:p>
      <w:pPr>
        <w:pStyle w:val="Normal"/>
        <w:spacing w:before="120" w:after="0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Rewers( książka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usuńRewers( rewers )</w:t>
      </w:r>
    </w:p>
    <w:p>
      <w:pPr>
        <w:pStyle w:val="Normal"/>
        <w:spacing w:before="120" w:after="0"/>
        <w:ind w:left="709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....................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-147320</wp:posOffset>
                </wp:positionV>
                <wp:extent cx="6500495" cy="3551555"/>
                <wp:effectExtent l="508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0520" cy="3551400"/>
                          <a:chOff x="0" y="0"/>
                          <a:chExt cx="6500520" cy="355140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240"/>
                            <a:ext cx="1183680" cy="53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96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036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5920"/>
                            <a:ext cx="11836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9120"/>
                            <a:ext cx="118368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6040" y="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95920"/>
                            <a:ext cx="1183680" cy="86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książ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157040"/>
                            <a:ext cx="11836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864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776240"/>
                            <a:ext cx="118368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sobaKont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książ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w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862000"/>
                            <a:ext cx="118368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8560" y="240552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2700720"/>
                            <a:ext cx="1183680" cy="6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b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390840"/>
                            <a:ext cx="118368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4480" y="37656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8244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57640"/>
                            <a:ext cx="40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0" y="981720"/>
                            <a:ext cx="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856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84276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20" y="238572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3140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303084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307584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40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6632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34992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33228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216540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10422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54720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38556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59616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11822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7599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8846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8480" y="79128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88460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6308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61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434520"/>
                            <a:ext cx="361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xor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7599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6pt;width:511.85pt;height:279.65pt" coordorigin="0,-232" coordsize="10237,5593">
                <v:shape id="shape_0" stroked="t" o:allowincell="f" style="position:absolute;left:0;top:-224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41;width:1863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078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87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344;width:1863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121;width:1863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-232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34;width:1863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książ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1590;width:18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10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565;width:186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sobaKont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książ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w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4275;width:1863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3556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4021;width:1863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b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5108;width:1863;height:2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81,361" to="410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1315" to="513,3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898" to="8217,4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1314" to="9150,3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218;top:-224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24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1095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1;top:3525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392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54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4612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-5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0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319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291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3178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1409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630" to="8217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1;top:375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707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163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965" to="290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2736" to="4103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6;top:1014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2736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336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7,338" to="2337,9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94;top:452;width:56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xor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965" to="2907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01165</wp:posOffset>
                </wp:positionH>
                <wp:positionV relativeFrom="paragraph">
                  <wp:posOffset>255905</wp:posOffset>
                </wp:positionV>
                <wp:extent cx="4053840" cy="1556385"/>
                <wp:effectExtent l="508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556280"/>
                          <a:chOff x="0" y="0"/>
                          <a:chExt cx="4053960" cy="155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2496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ma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Czytelnika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Książkę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Rewers( książka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Rewers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Rewers( rewer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6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124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8832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20.15pt;width:319.15pt;height:122.55pt" coordorigin="2679,403" coordsize="6383,2451">
                <v:shape id="shape_0" fillcolor="white" stroked="t" o:allowincell="f" style="position:absolute;left:2679;top:403;width:3818;height:2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ma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Czytelnika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Książkę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Rewers( książka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Rewers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Rewers( rewer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0,917" to="6498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145" to="6498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3;top:1487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754370" cy="1144270"/>
                <wp:effectExtent l="508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144440"/>
                          <a:chOff x="0" y="0"/>
                          <a:chExt cx="5754240" cy="11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16600" cy="11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płatę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80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209916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9160" cy="94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o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liczKarę( rewers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9000" y="39816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25pt;width:453.1pt;height:90.1pt" coordorigin="0,525" coordsize="9062,1802">
                <v:shape id="shape_0" fillcolor="white" stroked="t" o:allowincell="f" style="position:absolute;left:0;top:525;width:3647;height:1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płatę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38" to="3647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266" to="3647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32;top:525;width:3306;height:1482">
                  <v:shape id="shape_0" fillcolor="white" stroked="t" o:allowincell="f" style="position:absolute;left:4332;top:525;width:3305;height:1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o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liczKarę( rewers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32,1038" to="763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2,1266" to="763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93;top:1152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170</wp:posOffset>
                </wp:positionH>
                <wp:positionV relativeFrom="paragraph">
                  <wp:posOffset>-106045</wp:posOffset>
                </wp:positionV>
                <wp:extent cx="5615940" cy="5637530"/>
                <wp:effectExtent l="0" t="508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637600"/>
                          <a:chOff x="0" y="0"/>
                          <a:chExt cx="5616000" cy="56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23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0"/>
                              <a:ext cx="184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63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5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6520"/>
                              <a:ext cx="92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26520"/>
                              <a:ext cx="921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323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7000" y="332100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120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2468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265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7880"/>
                            <a:ext cx="0" cy="51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82368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533520"/>
                            <a:ext cx="796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pożyc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9400" y="2318400"/>
                            <a:ext cx="0" cy="27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83636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360" y="22096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06424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8497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475280"/>
                            <a:ext cx="945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6280" y="1547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45878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040" y="498600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4640" y="714960"/>
                            <a:ext cx="72360" cy="47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06496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227088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63268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995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313992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248640"/>
                            <a:ext cx="66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03084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36968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429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Książkę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040" y="2452320"/>
                            <a:ext cx="72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16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85968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9320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6782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129420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10400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ramaDanych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122184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720" y="6300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n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2850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09500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3804840"/>
                            <a:ext cx="1447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Czytelnik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44931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23972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203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Rewer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3624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02264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42080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87728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9860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527544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9360" y="538416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-8.35pt;width:442.2pt;height:443.85pt" coordorigin="342,-167" coordsize="8844,8877">
                <v:group id="shape_0" style="position:absolute;left:342;top:-167;width:1311;height:1180">
                  <v:oval id="shape_0" fillcolor="white" stroked="t" o:allowincell="f" style="position:absolute;left:852;top:-167;width:290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9,90" to="999,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19" to="1142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47" to="99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347" to="114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;top:667;width:1310;height:3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94,5063" to="8208,50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4419" to="5415,44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809" to="6897,38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182" to="5415,31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970,617" to="970,87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7,332" to="2737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4,1130" to="2679,113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1;top:673;width:12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pożyc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5,3484" to="6955,77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07;top:2725;width:1766;height:3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3313" to="6270,331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9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3084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4;top:4321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4;top:2156;width:1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93;top:2270;width:360;height:186">
                  <v:line id="shape_0" from="2794,2270" to="3152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2270" to="3153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2457" to="3151,24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705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1;top:7685;width:237;height:249">
                  <v:line id="shape_0" from="6841,7685" to="7078,7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1,7685" to="7078,79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680;top:959;width:113;height:74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3,332" to="5473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22;top:308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3409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3979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4550" to="7581,45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8266,4778" to="8266,8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8;top:4949;width:10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4606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5655" to="5415,565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5233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Książkę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98;top:3695;width:113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51,332" to="8551,17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03;top:118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1301" to="8493,130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90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1871" to="8493,18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147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81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ram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03;top:175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9;top:-68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6;top:4322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6282" to="5415,62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5825;width:22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Czytelnik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6909" to="5415,69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6509;width:1766;height:37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6452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Rewer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16;top:5541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168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79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7514" to="6954,751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7685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8141" to="8265,814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8152;top:8312;width:237;height:249">
                  <v:line id="shape_0" from="8152,8312" to="8389,8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2,8312" to="8389,85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Wariant 2 — reguły w klasach modelu dziedziny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9560</wp:posOffset>
                </wp:positionH>
                <wp:positionV relativeFrom="paragraph">
                  <wp:posOffset>260350</wp:posOffset>
                </wp:positionV>
                <wp:extent cx="5793105" cy="7456170"/>
                <wp:effectExtent l="5080" t="5080" r="8890" b="31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7456320"/>
                          <a:chOff x="0" y="0"/>
                          <a:chExt cx="5793120" cy="7456320"/>
                        </a:xfrm>
                      </wpg:grpSpPr>
                      <wps:wsp>
                        <wps:cNvSpPr/>
                        <wps:spPr>
                          <a:xfrm flipH="1">
                            <a:off x="2099160" y="3040920"/>
                            <a:ext cx="1520280" cy="329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3040920"/>
                            <a:ext cx="651600" cy="191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0"/>
                            <a:ext cx="17006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82600"/>
                            <a:ext cx="170064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800280"/>
                            <a:ext cx="1700640" cy="9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28480"/>
                            <a:ext cx="1230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Wypożycz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1800"/>
                            <a:ext cx="12304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12304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...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9480" y="170172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0172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8464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8464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09412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09412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09412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0280" y="2328480"/>
                            <a:ext cx="1230480" cy="71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04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Antresoli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230480" cy="13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3000"/>
                              <a:ext cx="123048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...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0560" y="2328480"/>
                            <a:ext cx="1230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Swobodna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611800"/>
                            <a:ext cx="12304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0560" y="2751480"/>
                            <a:ext cx="12304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...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0480" y="2328480"/>
                            <a:ext cx="1230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Czyteln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0480" y="2611800"/>
                            <a:ext cx="12304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0480" y="2751480"/>
                            <a:ext cx="12304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...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09412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09412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3583800"/>
                            <a:ext cx="2606040" cy="112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60604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int  obliczOkres ( osoba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 Narrow" w:hAnsi="Arial Narrow"/>
                                    <w:color w:val="auto"/>
                                    <w:lang w:val="pl-PL" w:bidi="ar-SA"/>
                                  </w:rPr>
                                  <w:t>czytelnik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if  ( czytelnik.limit( ) ) return 0;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else  return 60;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59520" y="0"/>
                              <a:ext cx="14652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160"/>
                                <a:ext cx="144720" cy="14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7600" y="3040920"/>
                            <a:ext cx="72360" cy="5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3657600"/>
                            <a:ext cx="2606040" cy="28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int  obliczOkres ( osoba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Arial Narrow" w:hAnsi="Arial Narrow"/>
                                  <w:color w:val="auto"/>
                                  <w:lang w:val="pl-PL" w:bidi="ar-SA"/>
                                </w:rPr>
                                <w:t>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if  ( czytelnik.limit( ) ) return 0;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switch ( czytelnik.status ) {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case pracownik:</w:t>
                              </w:r>
                            </w:p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return 30;</w:t>
                              </w:r>
                            </w:p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break;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case doktorant:</w:t>
                              </w:r>
                            </w:p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return 7;</w:t>
                              </w:r>
                            </w:p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break;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default return 0;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tabs>
                                  <w:tab w:val="left" w:pos="39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Symbol" w:cs="Symbol"/>
                                  <w:color w:val="auto"/>
                                  <w:lang w:val="pl-PL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46600" y="3656160"/>
                            <a:ext cx="1465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"/>
                              <a:ext cx="144720" cy="1447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52120" y="3040920"/>
                            <a:ext cx="723960" cy="61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4959360"/>
                            <a:ext cx="2606040" cy="112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60604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int  obliczOkres ( osoba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 Narrow" w:hAnsi="Arial Narrow"/>
                                    <w:color w:val="auto"/>
                                    <w:lang w:val="pl-PL" w:bidi="ar-SA"/>
                                  </w:rPr>
                                  <w:t>czytelnik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if  ( czytelnik.limit( ) ) return 0;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else  return 14;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59520" y="0"/>
                              <a:ext cx="14652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800"/>
                                <a:ext cx="144720" cy="14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60" y="6332760"/>
                            <a:ext cx="2606040" cy="112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606040" cy="1122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int  obliczOkres ( osoba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 Narrow" w:hAnsi="Arial Narrow"/>
                                    <w:color w:val="auto"/>
                                    <w:lang w:val="pl-PL" w:bidi="ar-SA"/>
                                  </w:rPr>
                                  <w:t>czytelnik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if  ( czytelnik.limit( ) ) return 0;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else  return 7;</w:t>
                                </w:r>
                              </w:p>
                              <w:p>
                                <w:pPr>
                                  <w:tabs>
                                    <w:tab w:val="left" w:pos="39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Symbol" w:cs="Symbol"/>
                                    <w:color w:val="auto"/>
                                    <w:lang w:val="pl-PL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59520" y="0"/>
                              <a:ext cx="14652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160"/>
                                <a:ext cx="144720" cy="14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20.5pt;width:456.15pt;height:587.1pt" coordorigin="456,410" coordsize="9123,11742">
                <v:line id="shape_0" from="3762,5199" to="6155,10385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793,5199" to="3818,8219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3534;top:410;width:26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34;top:855;width:2677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34;top:1670;width:2677;height:1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;top:4077;width:19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Wypożyc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;top:4523;width:193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;top:4743;width:19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..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59,3090" to="5106,3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7,3090" to="5254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3318" to="5254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7,3318" to="5107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3708" to="8606,3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3708" to="3819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3,3708" to="6213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0;top:4077;width:1938;height:1122">
                  <v:shape id="shape_0" stroked="t" o:allowincell="f" style="position:absolute;left:2850;top:4077;width:193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Antresol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50;top:4523;width:1937;height:2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50;top:4743;width:193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...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5244;top:4077;width:19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Swobod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4;top:4523;width:193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4;top:4743;width:19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..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8;top:4077;width:19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Czytel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8;top:4523;width:193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8;top:4743;width:19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..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25,3708" to="1425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7,3708" to="8607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3;top:6054;width:4104;height:1770">
                  <v:shape id="shape_0" fillcolor="white" stroked="t" o:allowincell="f" style="position:absolute;left:573;top:6056;width:4103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int  obliczOkres ( osoba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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 Narrow" w:hAnsi="Arial Narrow"/>
                              <w:color w:val="auto"/>
                              <w:lang w:val="pl-PL" w:bidi="ar-SA"/>
                            </w:rPr>
                            <w:t>czytelnik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{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if  ( czytelnik.limit( ) ) return 0;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else  return 60;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4446;top:6054;width:230;height:231">
                    <v:rect id="shape_0" fillcolor="white" stroked="t" o:allowincell="f" style="position:absolute;left:4446;top:6054;width:227;height:22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fillcolor="white" stroked="t" o:allowincell="f" style="position:absolute;left:4449;top:6057;width:227;height:227;mso-wrap-style:none;v-text-anchor:middle" type="_x0000_t6"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  <v:line id="shape_0" from="1539,5199" to="1652,60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2;top:6170;width:4103;height:4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int  obliczOkres ( osoba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Arial Narrow" w:hAnsi="Arial Narrow"/>
                            <w:color w:val="auto"/>
                            <w:lang w:val="pl-PL" w:bidi="ar-SA"/>
                          </w:rPr>
                          <w:t>czytelnik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{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if  ( czytelnik.limit( ) ) return 0;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switch ( czytelnik.status ) {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case pracownik:</w:t>
                        </w:r>
                      </w:p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return 30;</w:t>
                        </w:r>
                      </w:p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break;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case doktorant:</w:t>
                        </w:r>
                      </w:p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return 7;</w:t>
                        </w:r>
                      </w:p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break;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default return 0;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}</w:t>
                        </w:r>
                      </w:p>
                      <w:p>
                        <w:pPr>
                          <w:tabs>
                            <w:tab w:val="left" w:pos="39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Symbol" w:cs="Symbol"/>
                            <w:color w:val="auto"/>
                            <w:lang w:val="pl-PL" w:bidi="ar-SA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9348;top:6168;width:231;height:231">
                  <v:rect id="shape_0" fillcolor="white" stroked="t" o:allowincell="f" style="position:absolute;left:9348;top:6168;width:227;height:22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fillcolor="white" stroked="t" o:allowincell="f" style="position:absolute;left:9351;top:6171;width:227;height:227;mso-wrap-style:none;v-text-anchor:middle" type="_x0000_t6"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line id="shape_0" from="7467,5199" to="8606,6167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73;top:8220;width:4104;height:1769">
                  <v:shape id="shape_0" fillcolor="white" stroked="t" o:allowincell="f" style="position:absolute;left:573;top:8222;width:4103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int  obliczOkres ( osoba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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 Narrow" w:hAnsi="Arial Narrow"/>
                              <w:color w:val="auto"/>
                              <w:lang w:val="pl-PL" w:bidi="ar-SA"/>
                            </w:rPr>
                            <w:t>czytelnik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{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if  ( czytelnik.limit( ) ) return 0;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else  return 14;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4446;top:8220;width:230;height:231">
                    <v:rect id="shape_0" fillcolor="white" stroked="t" o:allowincell="f" style="position:absolute;left:4446;top:8220;width:227;height:22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fillcolor="white" stroked="t" o:allowincell="f" style="position:absolute;left:4449;top:8223;width:227;height:227;mso-wrap-style:none;v-text-anchor:middle" type="_x0000_t6"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  <v:group id="shape_0" style="position:absolute;left:570;top:10383;width:4104;height:1769">
                  <v:shape id="shape_0" stroked="t" o:allowincell="f" style="position:absolute;left:570;top:10385;width:4103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int  obliczOkres ( osoba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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 Narrow" w:hAnsi="Arial Narrow"/>
                              <w:color w:val="auto"/>
                              <w:lang w:val="pl-PL" w:bidi="ar-SA"/>
                            </w:rPr>
                            <w:t>czytelnik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{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if  ( czytelnik.limit( ) ) return 0;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else  return 7;</w:t>
                          </w:r>
                        </w:p>
                        <w:p>
                          <w:pPr>
                            <w:tabs>
                              <w:tab w:val="left" w:pos="39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Symbol" w:cs="Symbol"/>
                              <w:color w:val="auto"/>
                              <w:lang w:val="pl-PL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group id="shape_0" style="position:absolute;left:4443;top:10383;width:231;height:231">
                    <v:rect id="shape_0" fillcolor="white" stroked="t" o:allowincell="f" style="position:absolute;left:4443;top:10383;width:227;height:22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fillcolor="white" stroked="t" o:allowincell="f" style="position:absolute;left:4446;top:10386;width:227;height:227;mso-wrap-style:none;v-text-anchor:middle" type="_x0000_t6"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Wariant 3 — hierarchia strategi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5755</wp:posOffset>
                </wp:positionH>
                <wp:positionV relativeFrom="paragraph">
                  <wp:posOffset>5080</wp:posOffset>
                </wp:positionV>
                <wp:extent cx="5899150" cy="23526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2352600"/>
                          <a:chOff x="0" y="0"/>
                          <a:chExt cx="5899320" cy="23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06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170064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45240" y="838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838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9831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98316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2668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668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5600"/>
                            <a:ext cx="170064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................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0"/>
                            <a:ext cx="17006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rateg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89080"/>
                            <a:ext cx="17006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1280" y="470520"/>
                            <a:ext cx="17006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statu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3981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45800">
                            <a:off x="1740240" y="325800"/>
                            <a:ext cx="181080" cy="136440"/>
                          </a:xfrm>
                          <a:prstGeom prst="parallelogram">
                            <a:avLst>
                              <a:gd name="adj" fmla="val 331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6240" y="1592640"/>
                            <a:ext cx="170064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06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łyOk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8720"/>
                              <a:ext cx="170064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0520"/>
                              <a:ext cx="17006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liczOkres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67360" y="12668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8680" y="1592640"/>
                            <a:ext cx="170064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06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miennyOk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8720"/>
                              <a:ext cx="170064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0520"/>
                              <a:ext cx="17006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liczOkres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0.4pt;width:464.5pt;height:185.25pt" coordorigin="513,8" coordsize="9290,3705">
                <v:shape id="shape_0" stroked="t" o:allowincell="f" style="position:absolute;left:513;top:8;width:267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;top:464;width:267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26,1328" to="6873,1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4,1328" to="7021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556" to="7021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556" to="6874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2003" to="8492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5,2003" to="5245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3;top:1261;width:2677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...........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6;top:8;width:267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rateg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6;top:463;width:267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6;top:749;width:267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status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91,635" to="5585,635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253;top:521;width:284;height:214;mso-wrap-style:none;v-text-anchor:middle;rotation:37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77;top:2516;width:2678;height:1197">
                  <v:shape id="shape_0" stroked="t" o:allowincell="f" style="position:absolute;left:3877;top:2516;width:267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łyOk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7;top:2971;width:267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7;top:3257;width:267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liczOkres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8493,2003" to="8493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5;top:2516;width:2678;height:1197">
                  <v:shape id="shape_0" stroked="t" o:allowincell="f" style="position:absolute;left:7125;top:2516;width:267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miennyOk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25;top:2971;width:267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25;top:3257;width:267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liczOkres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Cs/>
          <w:sz w:val="32"/>
          <w:szCs w:val="32"/>
        </w:rPr>
        <w:t>class Strategia {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ublic  virtual  int obliczOkres(int status)=0;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;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class StałyOkres : public Strategia {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rivate int okres;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ublic: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tałyOkres(int okres) {</w:t>
      </w:r>
    </w:p>
    <w:p>
      <w:pPr>
        <w:pStyle w:val="Normal"/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this.okres=okres;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spacing w:before="120" w:after="0"/>
        <w:ind w:firstLine="397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int obliczOkres(int status) {</w:t>
      </w:r>
    </w:p>
    <w:p>
      <w:pPr>
        <w:pStyle w:val="Normal"/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return okres;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;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class ZmiennyOkres : public Strategia {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ublic: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ZmiennyOkres( );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int obliczOkres(int status) {</w:t>
      </w:r>
    </w:p>
    <w:p>
      <w:pPr>
        <w:pStyle w:val="Tekstpodstawowy3"/>
        <w:ind w:firstLine="855"/>
        <w:rPr>
          <w:sz w:val="32"/>
          <w:szCs w:val="32"/>
        </w:rPr>
      </w:pPr>
      <w:r>
        <w:rPr>
          <w:sz w:val="32"/>
          <w:szCs w:val="32"/>
        </w:rPr>
        <w:t>switch ( czytelnik.status ) {</w:t>
      </w:r>
    </w:p>
    <w:p>
      <w:pPr>
        <w:pStyle w:val="Tekstpodstawowy3"/>
        <w:ind w:firstLine="855"/>
        <w:rPr>
          <w:sz w:val="32"/>
          <w:szCs w:val="32"/>
        </w:rPr>
      </w:pPr>
      <w:r>
        <w:rPr>
          <w:sz w:val="32"/>
          <w:szCs w:val="32"/>
        </w:rPr>
        <w:t>case pracownik:</w:t>
      </w:r>
    </w:p>
    <w:p>
      <w:pPr>
        <w:pStyle w:val="Tekstpodstawowy3"/>
        <w:ind w:firstLine="1254"/>
        <w:rPr>
          <w:sz w:val="32"/>
          <w:szCs w:val="32"/>
        </w:rPr>
      </w:pPr>
      <w:r>
        <w:rPr>
          <w:sz w:val="32"/>
          <w:szCs w:val="32"/>
        </w:rPr>
        <w:t>return 30;</w:t>
      </w:r>
    </w:p>
    <w:p>
      <w:pPr>
        <w:pStyle w:val="Tekstpodstawowy3"/>
        <w:ind w:firstLine="1254"/>
        <w:rPr>
          <w:sz w:val="32"/>
          <w:szCs w:val="32"/>
        </w:rPr>
      </w:pPr>
      <w:r>
        <w:rPr>
          <w:sz w:val="32"/>
          <w:szCs w:val="32"/>
        </w:rPr>
        <w:t>break;</w:t>
      </w:r>
    </w:p>
    <w:p>
      <w:pPr>
        <w:pStyle w:val="Tekstpodstawowy3"/>
        <w:ind w:firstLine="855"/>
        <w:rPr>
          <w:sz w:val="32"/>
          <w:szCs w:val="32"/>
        </w:rPr>
      </w:pPr>
      <w:r>
        <w:rPr>
          <w:sz w:val="32"/>
          <w:szCs w:val="32"/>
        </w:rPr>
        <w:t>case doktorant:</w:t>
      </w:r>
    </w:p>
    <w:p>
      <w:pPr>
        <w:pStyle w:val="Tekstpodstawowy3"/>
        <w:ind w:firstLine="1254"/>
        <w:rPr>
          <w:sz w:val="32"/>
          <w:szCs w:val="32"/>
        </w:rPr>
      </w:pPr>
      <w:r>
        <w:rPr>
          <w:sz w:val="32"/>
          <w:szCs w:val="32"/>
        </w:rPr>
        <w:t>return 7;</w:t>
      </w:r>
    </w:p>
    <w:p>
      <w:pPr>
        <w:pStyle w:val="Tekstpodstawowy3"/>
        <w:ind w:firstLine="1254"/>
        <w:rPr>
          <w:sz w:val="32"/>
          <w:szCs w:val="32"/>
        </w:rPr>
      </w:pPr>
      <w:r>
        <w:rPr>
          <w:sz w:val="32"/>
          <w:szCs w:val="32"/>
        </w:rPr>
        <w:t>break;</w:t>
      </w:r>
    </w:p>
    <w:p>
      <w:pPr>
        <w:pStyle w:val="Tekstpodstawowy3"/>
        <w:ind w:firstLine="855"/>
        <w:rPr>
          <w:sz w:val="32"/>
          <w:szCs w:val="32"/>
        </w:rPr>
      </w:pPr>
      <w:r>
        <w:rPr>
          <w:sz w:val="32"/>
          <w:szCs w:val="32"/>
        </w:rPr>
        <w:t>default return 0;</w:t>
      </w:r>
    </w:p>
    <w:p>
      <w:pPr>
        <w:pStyle w:val="Normal"/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;</w:t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Cs/>
          <w:sz w:val="32"/>
          <w:szCs w:val="32"/>
        </w:rPr>
        <w:t>class Książka {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rivate: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ozycja *pozycja;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int numer;</w:t>
      </w:r>
    </w:p>
    <w:p>
      <w:pPr>
        <w:pStyle w:val="Normal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int stan;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trategia *strategia;</w:t>
        <w:tab/>
        <w:t>// obiekt strategii</w:t>
      </w:r>
    </w:p>
    <w:p>
      <w:pPr>
        <w:pStyle w:val="Normal"/>
        <w:tabs>
          <w:tab w:val="clear" w:pos="709"/>
          <w:tab w:val="left" w:pos="4503" w:leader="none"/>
        </w:tabs>
        <w:spacing w:before="120" w:after="0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totected:</w:t>
      </w:r>
    </w:p>
    <w:p>
      <w:pPr>
        <w:pStyle w:val="Normal"/>
        <w:tabs>
          <w:tab w:val="clear" w:pos="709"/>
          <w:tab w:val="left" w:pos="4503" w:leader="none"/>
        </w:tabs>
        <w:ind w:firstLine="397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Książka(Pozycja *pozycja, int numer, Strategia *strategia) {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this.pozycja=pozycja;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this.numer=numer;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this.strategia=strategia;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tabs>
          <w:tab w:val="clear" w:pos="709"/>
          <w:tab w:val="left" w:pos="4503" w:leader="none"/>
        </w:tabs>
        <w:spacing w:before="120" w:after="0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ublic: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tatic Książka *nowaKsiążkaWypożyczalni(Pozycja *pozycja, int numer) {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return new Książka(pozycja, numer, new StałyOkres(60) );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tatic Książka *nowaKsiążkaAntresoli(Pozycja *pozycja, int numer) {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return new Książka(pozycja, numer, new StałyOkres(14) );</w:t>
      </w:r>
    </w:p>
    <w:p>
      <w:pPr>
        <w:pStyle w:val="Normal"/>
        <w:spacing w:before="120" w:after="0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tatic Książka *nowaKsiążkaSwobodna(Pozycja *pozycja, int numer) {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return new Książka(pozycja, numer, new StałyOkres(7) );</w:t>
      </w:r>
    </w:p>
    <w:p>
      <w:pPr>
        <w:pStyle w:val="Normal"/>
        <w:spacing w:before="120" w:after="0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tabs>
          <w:tab w:val="clear" w:pos="709"/>
          <w:tab w:val="left" w:pos="4503" w:leader="none"/>
        </w:tabs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tatic Książka *nowaKsiążkaCzytelni(Pozycja *pozycja, int numer) {</w:t>
      </w:r>
    </w:p>
    <w:p>
      <w:pPr>
        <w:pStyle w:val="Normal"/>
        <w:tabs>
          <w:tab w:val="clear" w:pos="709"/>
          <w:tab w:val="left" w:pos="4503" w:leader="none"/>
        </w:tabs>
        <w:ind w:firstLine="855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return new Książka(pozycja, numer, new ZmiennyOkres( ) );</w:t>
      </w:r>
    </w:p>
    <w:p>
      <w:pPr>
        <w:pStyle w:val="Normal"/>
        <w:spacing w:before="120" w:after="0"/>
        <w:ind w:firstLine="399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</w:t>
      </w:r>
    </w:p>
    <w:p>
      <w:pPr>
        <w:pStyle w:val="Normal"/>
        <w:spacing w:before="120" w:after="0"/>
        <w:ind w:firstLine="399"/>
        <w:rPr/>
      </w:pPr>
      <w:r>
        <w:rPr>
          <w:rFonts w:cs="Arial Narrow" w:ascii="Arial Narrow" w:hAnsi="Arial Narrow"/>
          <w:b/>
          <w:bCs/>
          <w:sz w:val="32"/>
          <w:szCs w:val="32"/>
        </w:rPr>
        <w:t>int Wypożycz</w:t>
      </w:r>
      <w:r>
        <w:rPr>
          <w:rFonts w:cs="Arial Narrow" w:ascii="Arial Narrow" w:hAnsi="Arial Narrow"/>
          <w:b/>
          <w:bCs/>
          <w:sz w:val="32"/>
          <w:szCs w:val="32"/>
          <w:vertAlign w:val="subscript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(Czytelnik *czytelnik) {</w:t>
      </w:r>
    </w:p>
    <w:p>
      <w:pPr>
        <w:pStyle w:val="Normal"/>
        <w:ind w:firstLine="74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int okres;</w:t>
      </w:r>
    </w:p>
    <w:p>
      <w:pPr>
        <w:pStyle w:val="Normal"/>
        <w:ind w:firstLine="74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...........</w:t>
      </w:r>
    </w:p>
    <w:p>
      <w:pPr>
        <w:pStyle w:val="Normal"/>
        <w:ind w:firstLine="741"/>
        <w:rPr/>
      </w:pPr>
      <w:r>
        <w:rPr>
          <w:rFonts w:cs="Arial Narrow" w:ascii="Arial Narrow" w:hAnsi="Arial Narrow"/>
          <w:b/>
          <w:bCs/>
          <w:sz w:val="32"/>
          <w:szCs w:val="32"/>
        </w:rPr>
        <w:t>okres=strategia–</w:t>
      </w:r>
      <w:r>
        <w:rPr>
          <w:rFonts w:eastAsia="Symbol" w:cs="Symbol" w:ascii="Symbol" w:hAnsi="Symbol"/>
          <w:b/>
          <w:bCs/>
          <w:sz w:val="32"/>
          <w:szCs w:val="32"/>
        </w:rPr>
        <w:t></w:t>
      </w:r>
      <w:r>
        <w:rPr>
          <w:rFonts w:cs="Arial Narrow" w:ascii="Arial Narrow" w:hAnsi="Arial Narrow"/>
          <w:b/>
          <w:bCs/>
          <w:sz w:val="32"/>
          <w:szCs w:val="32"/>
        </w:rPr>
        <w:t>obliczOkres(czytelnik–</w:t>
      </w:r>
      <w:r>
        <w:rPr>
          <w:rFonts w:eastAsia="Symbol" w:cs="Symbol" w:ascii="Symbol" w:hAnsi="Symbol"/>
          <w:b/>
          <w:bCs/>
          <w:sz w:val="32"/>
          <w:szCs w:val="32"/>
        </w:rPr>
        <w:t></w:t>
      </w:r>
      <w:r>
        <w:rPr>
          <w:rFonts w:cs="Arial Narrow" w:ascii="Arial Narrow" w:hAnsi="Arial Narrow"/>
          <w:b/>
          <w:bCs/>
          <w:sz w:val="32"/>
          <w:szCs w:val="32"/>
        </w:rPr>
        <w:t>status);</w:t>
      </w:r>
    </w:p>
    <w:p>
      <w:pPr>
        <w:pStyle w:val="Normal"/>
        <w:ind w:firstLine="74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...........</w:t>
      </w:r>
    </w:p>
    <w:p>
      <w:pPr>
        <w:pStyle w:val="Normal"/>
        <w:ind w:firstLine="399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}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};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numPr>
          <w:ilvl w:val="0"/>
          <w:numId w:val="66"/>
        </w:numPr>
        <w:ind w:left="0" w:hanging="0"/>
        <w:rPr/>
      </w:pPr>
      <w:r>
        <w:rPr/>
        <w:t>Modelowanie fizycznej struktury aplikacji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5"/>
        </w:numPr>
        <w:rPr>
          <w:sz w:val="40"/>
          <w:szCs w:val="40"/>
        </w:rPr>
      </w:pPr>
      <w:r>
        <w:rPr>
          <w:sz w:val="40"/>
          <w:szCs w:val="40"/>
        </w:rPr>
        <w:t>pozyskanie danych</w:t>
      </w:r>
    </w:p>
    <w:p>
      <w:pPr>
        <w:pStyle w:val="Normal"/>
        <w:numPr>
          <w:ilvl w:val="0"/>
          <w:numId w:val="105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105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numPr>
          <w:ilvl w:val="1"/>
          <w:numId w:val="38"/>
        </w:numPr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Dokumentacja wymagań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dziedziny probl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Pakiety</w:t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byty dowolnego rodzaju </w:t>
        <w:br/>
        <w:t>(np. klasy, interfejsy, przypadki użycia, inne pakiety itd.)</w:t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40"/>
          <w:szCs w:val="40"/>
        </w:rPr>
        <w:t>jest grupą innych bytów: bez tożsamości i egzemplarz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left" w:pos="709" w:leader="none"/>
        </w:tabs>
        <w:spacing w:before="120" w:after="0"/>
        <w:rPr/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granicza widoczność: publiczne, prywatne, chronione</w:t>
      </w:r>
      <w:r>
        <w:br w:type="page"/>
      </w:r>
    </w:p>
    <w:p>
      <w:pPr>
        <w:pStyle w:val="Normal"/>
        <w:numPr>
          <w:ilvl w:val="0"/>
          <w:numId w:val="2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mport pakietu: operacja nie jest przechodni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Pakiety klas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240" w:after="120"/>
        <w:ind w:left="426" w:hanging="426"/>
        <w:rPr/>
      </w:pPr>
      <w:r>
        <w:rPr>
          <w:sz w:val="40"/>
          <w:szCs w:val="40"/>
        </w:rPr>
        <w:t>Kryterium grupowania klas w pakiety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liczba asocjacji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hierarchia dziedziczenia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wspólny interfejs?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bCs/>
          <w:i/>
          <w:sz w:val="40"/>
          <w:szCs w:val="40"/>
        </w:rPr>
        <w:t>Zależność</w:t>
      </w:r>
      <w:r>
        <w:rPr>
          <w:bCs/>
          <w:sz w:val="40"/>
          <w:szCs w:val="40"/>
        </w:rPr>
        <w:br/>
      </w:r>
      <w:r>
        <w:rPr>
          <w:sz w:val="40"/>
          <w:szCs w:val="40"/>
        </w:rPr>
        <w:t>potrzeba dostosowania jednego elementu do drugiego:</w:t>
        <w:br/>
        <w:t>A zależy od B, jeśli modyfikacja B wymusza modyfikację A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rawidłowa struktura systemu minimalizuje zależnośc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 (np. warstwy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12"/>
        </w:numPr>
        <w:spacing w:before="120" w:after="0"/>
        <w:ind w:left="717" w:hanging="291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12"/>
        </w:numPr>
        <w:ind w:left="714" w:hanging="289"/>
        <w:rPr>
          <w:sz w:val="40"/>
          <w:szCs w:val="40"/>
        </w:rPr>
      </w:pPr>
      <w:r>
        <w:rPr>
          <w:sz w:val="40"/>
          <w:szCs w:val="40"/>
        </w:rPr>
        <w:t>diagram zależności</w:t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Zastosowanie pakietów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1"/>
          <w:numId w:val="84"/>
        </w:numPr>
        <w:tabs>
          <w:tab w:val="clear" w:pos="709"/>
        </w:tabs>
        <w:ind w:left="856" w:hanging="431"/>
        <w:rPr>
          <w:sz w:val="40"/>
          <w:szCs w:val="40"/>
        </w:rPr>
      </w:pPr>
      <w:r>
        <w:rPr>
          <w:sz w:val="40"/>
          <w:szCs w:val="40"/>
        </w:rPr>
        <w:t>podział systemu na heterogeniczne pakiety, grupujące np. przypadki użycia, klasy i diagramy stanu.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akiet zawiera artefakty związane z budową części systemu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855" w:leader="none"/>
        </w:tabs>
        <w:spacing w:before="120" w:after="0"/>
        <w:ind w:left="855" w:hanging="429"/>
        <w:rPr>
          <w:sz w:val="40"/>
          <w:szCs w:val="40"/>
        </w:rPr>
      </w:pPr>
      <w:r>
        <w:rPr>
          <w:sz w:val="40"/>
          <w:szCs w:val="40"/>
        </w:rPr>
        <w:t>podział systemu na jednorodne pakiety (klas) opisuje strukturę systemu na wyższym poziomie abstrakcji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7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9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numPr>
          <w:ilvl w:val="1"/>
          <w:numId w:val="66"/>
        </w:numPr>
        <w:rPr/>
      </w:pPr>
      <w:r>
        <w:rPr/>
        <w:t>Diagramy implementacy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Diagram komponentów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zależności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— wskazują potrzebę dostosowania komponentów, np.: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9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1"/>
          <w:numId w:val="66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89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89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89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89"/>
        </w:numPr>
        <w:tabs>
          <w:tab w:val="clear" w:pos="4536"/>
          <w:tab w:val="clear" w:pos="9072"/>
        </w:tabs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4780</wp:posOffset>
                </wp:positionH>
                <wp:positionV relativeFrom="paragraph">
                  <wp:posOffset>209550</wp:posOffset>
                </wp:positionV>
                <wp:extent cx="6195060" cy="483679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pt;width:487.75pt;height:380.85pt" coordorigin="228,330" coordsize="9755,7617">
                <v:line id="shape_0" from="3648,7095" to="7777,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53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66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900" to="6282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70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315;width:3416;height:2632">
                  <v:group id="shape_0" style="position:absolute;left:228;top:5315;width:3416;height:2632">
                    <v:shape id="shape_0" fillcolor="white" stroked="t" o:allowincell="f" style="position:absolute;left:228;top:5869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315" to="3643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93" to="3643,7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315" to="3643,5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315" to="3645,7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315" to="77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67;width:2395;height:980">
                    <v:shape id="shape_0" fillcolor="white" stroked="t" o:allowincell="f" style="position:absolute;left:850;top:6667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63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55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72;width:4198;height:3841">
                  <v:group id="shape_0" style="position:absolute;left:228;top:472;width:4198;height:3841">
                    <v:shape id="shape_0" fillcolor="white" stroked="t" o:allowincell="f" style="position:absolute;left:228;top:1279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72" to="4425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505" to="4425,4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72" to="4426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72" to="4428,3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72" to="898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52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911;width:3110;height:980">
                    <v:group id="shape_0" style="position:absolute;left:442;top:1911;width:2393;height:980">
                      <v:shape id="shape_0" fillcolor="white" stroked="t" o:allowincell="f" style="position:absolute;left:850;top:1911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107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9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79;width:697;height:391">
                      <v:oval id="shape_0" fillcolor="white" stroked="t" o:allowincell="f" style="position:absolute;left:3204;top:2179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74" to="3182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819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122;width:3110;height:980">
                    <v:group id="shape_0" style="position:absolute;left:442;top:3122;width:2393;height:980">
                      <v:shape id="shape_0" fillcolor="white" stroked="t" o:allowincell="f" style="position:absolute;left:850;top:3122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318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71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90;width:697;height:391">
                      <v:oval id="shape_0" fillcolor="white" stroked="t" o:allowincell="f" style="position:absolute;left:3204;top:339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85" to="3182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330;width:3986;height:5264">
                  <v:shape id="shape_0" fillcolor="white" stroked="t" o:allowincell="f" style="position:absolute;left:5998;top:1437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330" to="9981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87" to="9981,5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330" to="9982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330" to="9984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30" to="6633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59;width:2392;height:981">
                  <v:shape id="shape_0" fillcolor="white" stroked="t" o:allowincell="f" style="position:absolute;left:6832;top:4459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56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49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2039;width:2392;height:1052">
                  <v:shape id="shape_0" fillcolor="white" stroked="t" o:allowincell="f" style="position:absolute;left:6861;top:2039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49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7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50;width:2392;height:1052">
                  <v:shape id="shape_0" fillcolor="white" stroked="t" o:allowincell="f" style="position:absolute;left:6861;top:325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6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8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324" to="6423,2324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606" to="6423,360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823" to="6424,681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4033" to="6424,7094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72" to="6424,737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99" to="7778,7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numPr>
          <w:ilvl w:val="2"/>
          <w:numId w:val="66"/>
        </w:numPr>
        <w:ind w:left="720" w:hanging="0"/>
        <w:rPr/>
      </w:pPr>
      <w:r>
        <w:rPr/>
        <w:t>Zastosowanie modeli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ojektowe i implementacyjn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wstają podczas projek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po określeniu struktury implementacji</w:t>
      </w:r>
    </w:p>
    <w:p>
      <w:pPr>
        <w:pStyle w:val="Normal"/>
        <w:spacing w:before="240" w:after="0"/>
        <w:ind w:left="567" w:hanging="567"/>
        <w:rPr>
          <w:i/>
          <w:i/>
          <w:sz w:val="40"/>
          <w:szCs w:val="40"/>
        </w:rPr>
      </w:pP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ab/>
        <w:t>Diagramy powinny określać numer wersji komponentów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66"/>
        </w:numPr>
        <w:ind w:left="0" w:hanging="0"/>
        <w:rPr/>
      </w:pPr>
      <w:r>
        <w:rPr/>
        <w:t>Metody obiektowe: podsumowanie</w:t>
      </w:r>
    </w:p>
    <w:p>
      <w:pPr>
        <w:pStyle w:val="Normal"/>
        <w:numPr>
          <w:ilvl w:val="0"/>
          <w:numId w:val="73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73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Język UML definiuje notację i zestaw modeli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before="36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dziedziny problemu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inicjacji i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poznanie dziedziny aplikacji i wymagań użytkownika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wyodrębnienie działań wspieranych przez system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owanie dokumentów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udział w prezentacjach i rozmowach z ekspertami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klasyfikacja i dokumentowanie wymagań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9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dokumentacja regulacji prawnych</w:t>
      </w:r>
    </w:p>
    <w:p>
      <w:pPr>
        <w:pStyle w:val="Normal"/>
        <w:numPr>
          <w:ilvl w:val="0"/>
          <w:numId w:val="29"/>
        </w:numPr>
        <w:rPr>
          <w:sz w:val="40"/>
          <w:szCs w:val="40"/>
        </w:rPr>
      </w:pPr>
      <w:r>
        <w:rPr>
          <w:sz w:val="40"/>
          <w:szCs w:val="40"/>
        </w:rPr>
        <w:t>określenie sprzęgów zew</w:t>
        <w:softHyphen/>
        <w:t>nętrznych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biznesowy model przypadków użycia</w:t>
      </w:r>
      <w:r>
        <w:br w:type="page"/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odrębnienie funkcji systemu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definiowanie funkcji syste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interfejsu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biznesowych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implementacja prototypu interfejsu użytkownika</w:t>
      </w:r>
    </w:p>
    <w:p>
      <w:pPr>
        <w:pStyle w:val="Normal"/>
        <w:numPr>
          <w:ilvl w:val="0"/>
          <w:numId w:val="13"/>
        </w:numPr>
        <w:rPr/>
      </w:pPr>
      <w:r>
        <w:rPr>
          <w:sz w:val="40"/>
          <w:szCs w:val="40"/>
        </w:rPr>
        <w:t>wywiady z przyszłymi użytkownikami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systemowy model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rototyp interfejsu użytkownika</w:t>
      </w:r>
      <w:r>
        <w:br w:type="page"/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modelu dziedziny probl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dentyfikacja i klasyfikacja podstawowych bytów dziedziny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zachowania kluczowych obiekt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1"/>
          <w:numId w:val="94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94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językowa analiza opisu 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ojęci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stanu</w:t>
      </w:r>
      <w:r>
        <w:br w:type="page"/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before="120" w:after="0"/>
        <w:ind w:left="426" w:hanging="426"/>
        <w:rPr/>
      </w:pPr>
      <w:r>
        <w:rPr>
          <w:b/>
          <w:bCs/>
          <w:sz w:val="40"/>
          <w:szCs w:val="40"/>
        </w:rPr>
        <w:t>Określenie logicznej struktury aplikacji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posobu działania progra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architektury progra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yfikacja i uzupełnienie diagramu kla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asocj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generaliz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eguły biznesowe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modelu danych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biekty trwał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trybuty i metody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hierarchia dziedziczenia</w:t>
      </w:r>
    </w:p>
    <w:p>
      <w:pPr>
        <w:pStyle w:val="Normal"/>
        <w:numPr>
          <w:ilvl w:val="1"/>
          <w:numId w:val="94"/>
        </w:numPr>
        <w:tabs>
          <w:tab w:val="clear" w:pos="709"/>
        </w:tabs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zachowan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przypadków użyc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kreślenie sposobu realiz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współpracy</w:t>
      </w:r>
      <w:r>
        <w:br w:type="page"/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before="120" w:after="0"/>
        <w:ind w:left="426" w:hanging="426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rojektowanie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budowy system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modyfikacja modelu klas (logika biznesowa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danie elementów prywatnych i chroniony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uściślenie kierunków asocj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stosowanie hierarchii klas do reguł dziedzicze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bazy danych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tabel i ich powiązań</w:t>
      </w:r>
    </w:p>
    <w:p>
      <w:pPr>
        <w:pStyle w:val="Normal"/>
        <w:ind w:left="1134" w:hanging="425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ptymalizacja wydajności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planu archiwizacji i odtwarza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truktury programów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podział na komponenty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wykorzystanie technologii systemowych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interfejsu (GUI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rojekt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mplementacja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rogram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finicja klas program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pola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metody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współpraca obiekt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implementacja bazy danych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mplementacja oper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ozmieszczenie plików na dyska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egracja z narzędziami systemu operacyjnego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odręcznik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narzędzi CAS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kod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dokument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od programu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okumentacja techniczn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N1.doc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05"/>
        </w:tabs>
        <w:ind w:left="1843" w:hanging="425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9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6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6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6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6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6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6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6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6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66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Times New Roman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Times New Roman" w:hAnsi="Times New Roman" w:eastAsia="Times New Roman" w:cs="Times New Roman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Times New Roman" w:hAnsi="Times New Roman" w:eastAsia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Times New Roman" w:hAnsi="Times New Roman" w:eastAsia="Times New Roman" w:cs="Times New Roman"/>
    </w:rPr>
  </w:style>
  <w:style w:type="character" w:styleId="WW8Num194z6">
    <w:name w:val="WW8Num194z6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4z2">
    <w:name w:val="WW8Num224z2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Times New Roman" w:hAnsi="Times New Roman" w:eastAsia="Times New Roman" w:cs="Times New Roman"/>
    </w:rPr>
  </w:style>
  <w:style w:type="character" w:styleId="WW8Num235z6">
    <w:name w:val="WW8Num235z6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cs="Courier New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Times New Roman" w:hAnsi="Times New Roman" w:eastAsia="Times New Roman" w:cs="Times New Roman"/>
    </w:rPr>
  </w:style>
  <w:style w:type="character" w:styleId="WW8Num245z6">
    <w:name w:val="WW8Num245z6"/>
    <w:qFormat/>
    <w:rPr>
      <w:rFonts w:ascii="Symbol" w:hAnsi="Symbol" w:cs="Symbol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Courier New" w:hAnsi="Courier New" w:cs="Courier New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eastAsia="Times New Roman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Times New Roman" w:hAnsi="Times New Roman" w:eastAsia="Times New Roman" w:cs="Times New Roman"/>
    </w:rPr>
  </w:style>
  <w:style w:type="character" w:styleId="WW8Num281z6">
    <w:name w:val="WW8Num281z6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1">
    <w:name w:val="WW8Num292z1"/>
    <w:qFormat/>
    <w:rPr>
      <w:rFonts w:ascii="Symbol" w:hAnsi="Symbol" w:eastAsia="Times New Roman" w:cs="Times New Roman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5">
    <w:name w:val="WW8Num305z5"/>
    <w:qFormat/>
    <w:rPr>
      <w:rFonts w:ascii="Wingdings" w:hAnsi="Wingdings" w:cs="Wingdings"/>
    </w:rPr>
  </w:style>
  <w:style w:type="character" w:styleId="WW8Num306z0">
    <w:name w:val="WW8Num306z0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1">
    <w:name w:val="WW8Num317z1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Times New Roman" w:hAnsi="Times New Roman" w:eastAsia="Times New Roman" w:cs="Times New Roman"/>
    </w:rPr>
  </w:style>
  <w:style w:type="character" w:styleId="WW8Num322z6">
    <w:name w:val="WW8Num322z6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Wingdings" w:hAnsi="Wingdings" w:cs="Times New Roman"/>
      <w:sz w:val="24"/>
      <w:szCs w:val="24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eastAsia="Times New Roman" w:cs="Times New Roman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2">
    <w:name w:val="WW8Num343z2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Courier New" w:hAnsi="Courier New" w:cs="Courier New"/>
    </w:rPr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Times New Roman" w:hAnsi="Times New Roman" w:eastAsia="Times New Roman" w:cs="Times New Roman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5">
    <w:name w:val="WW8Num357z5"/>
    <w:qFormat/>
    <w:rPr>
      <w:rFonts w:ascii="Wingdings" w:hAnsi="Wingdings" w:cs="Wingdings"/>
    </w:rPr>
  </w:style>
  <w:style w:type="character" w:styleId="WW8Num358z1">
    <w:name w:val="WW8Num358z1"/>
    <w:qFormat/>
    <w:rPr>
      <w:rFonts w:ascii="Symbol" w:hAnsi="Symbol" w:cs="Symbol"/>
    </w:rPr>
  </w:style>
  <w:style w:type="character" w:styleId="WW8Num359z0">
    <w:name w:val="WW8Num359z0"/>
    <w:qFormat/>
    <w:rPr>
      <w:rFonts w:ascii="Courier New" w:hAnsi="Courier New" w:cs="Courier New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1">
    <w:name w:val="WW8Num366z1"/>
    <w:qFormat/>
    <w:rPr>
      <w:rFonts w:ascii="Wingdings" w:hAnsi="Wingdings" w:cs="Wingdings"/>
    </w:rPr>
  </w:style>
  <w:style w:type="character" w:styleId="WW8Num366z2">
    <w:name w:val="WW8Num366z2"/>
    <w:qFormat/>
    <w:rPr>
      <w:rFonts w:ascii="Symbol" w:hAnsi="Symbol" w:cs="Symbol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Times New Roman" w:hAnsi="Times New Roman" w:eastAsia="Times New Roman" w:cs="Times New Roman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Times New Roman" w:hAnsi="Times New Roman" w:eastAsia="Times New Roman" w:cs="Times New Roman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Courier New" w:hAnsi="Courier New" w:cs="Courier New"/>
    </w:rPr>
  </w:style>
  <w:style w:type="character" w:styleId="WW8Num397z1">
    <w:name w:val="WW8Num397z1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1">
    <w:name w:val="WW8Num401z1"/>
    <w:qFormat/>
    <w:rPr>
      <w:rFonts w:ascii="Times New Roman" w:hAnsi="Times New Roman" w:eastAsia="Times New Roman" w:cs="Times New Roman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Symbol" w:hAnsi="Symbol" w:cs="Symbol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Courier New" w:hAnsi="Courier New" w:cs="Courier New"/>
    </w:rPr>
  </w:style>
  <w:style w:type="character" w:styleId="WW8Num407z1">
    <w:name w:val="WW8Num407z1"/>
    <w:qFormat/>
    <w:rPr>
      <w:rFonts w:ascii="Times New Roman" w:hAnsi="Times New Roman" w:eastAsia="Times New Roman" w:cs="Times New Roman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1z2">
    <w:name w:val="WW8Num411z2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Times New Roman" w:hAnsi="Times New Roman" w:eastAsia="Times New Roman" w:cs="Times New Roman"/>
    </w:rPr>
  </w:style>
  <w:style w:type="character" w:styleId="WW8Num422z0">
    <w:name w:val="WW8Num422z0"/>
    <w:qFormat/>
    <w:rPr>
      <w:rFonts w:ascii="Wingdings" w:hAnsi="Wingdings" w:eastAsia="Times New Roman" w:cs="Times New Roman"/>
    </w:rPr>
  </w:style>
  <w:style w:type="character" w:styleId="WW8Num422z1">
    <w:name w:val="WW8Num422z1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1">
    <w:name w:val="WW8Num424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Courier New" w:hAnsi="Courier New" w:cs="Courier New"/>
    </w:rPr>
  </w:style>
  <w:style w:type="character" w:styleId="WW8Num427z1">
    <w:name w:val="WW8Num427z1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Courier New" w:hAnsi="Courier New" w:cs="Courier New"/>
    </w:rPr>
  </w:style>
  <w:style w:type="character" w:styleId="WW8Num429z1">
    <w:name w:val="WW8Num429z1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BulletItem">
    <w:name w:val="Bullet Item"/>
    <w:basedOn w:val="Normal"/>
    <w:qFormat/>
    <w:pPr>
      <w:numPr>
        <w:ilvl w:val="0"/>
        <w:numId w:val="83"/>
      </w:numPr>
    </w:pPr>
    <w:rPr/>
  </w:style>
  <w:style w:type="paragraph" w:styleId="StylNagwek1Po24pt">
    <w:name w:val="Styl Nagłówek 1 + Po:  24 pt"/>
    <w:basedOn w:val="Heading1"/>
    <w:qFormat/>
    <w:pPr>
      <w:numPr>
        <w:ilvl w:val="0"/>
        <w:numId w:val="66"/>
      </w:numPr>
      <w:spacing w:before="120" w:after="480"/>
    </w:pPr>
    <w:rPr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1:00Z</dcterms:created>
  <dc:creator>Krzysztof Sacha</dc:creator>
  <dc:description/>
  <dc:language>en-US</dc:language>
  <cp:lastModifiedBy>Krzysztof Sacha</cp:lastModifiedBy>
  <cp:lastPrinted>2006-03-08T14:01:00Z</cp:lastPrinted>
  <dcterms:modified xsi:type="dcterms:W3CDTF">2006-08-08T09:53:00Z</dcterms:modified>
  <cp:revision>7</cp:revision>
  <dc:subject/>
  <dc:title>1</dc:title>
</cp:coreProperties>
</file>